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del w:id="0" w:author="陈琼芬（非）" w:date="2020-12-02T16:23:00Z">
        <w:r>
          <w:rPr>
            <w:rFonts w:eastAsia="黑体;SimHei" w:cs="黑体;SimHei" w:ascii="黑体;SimHei" w:hAnsi="黑体;SimHei"/>
            <w:color w:val="000000"/>
            <w:sz w:val="32"/>
          </w:rPr>
          <w:delText>1</w:delText>
        </w:r>
      </w:del>
      <w:ins w:id="1" w:author="曾海燕" w:date="2020-12-01T08:58:00Z">
        <w:del w:id="2" w:author="陈琼芬（非）" w:date="2020-12-02T16:23:00Z">
          <w:r>
            <w:rPr>
              <w:rFonts w:eastAsia="黑体;SimHei" w:cs="黑体;SimHei" w:ascii="黑体;SimHei" w:hAnsi="黑体;SimHei"/>
              <w:color w:val="000000"/>
              <w:sz w:val="32"/>
            </w:rPr>
            <w:delText>3</w:delText>
          </w:r>
        </w:del>
      </w:ins>
      <w:ins w:id="3" w:author="陈琼芬（非）" w:date="2020-12-02T16:23:00Z">
        <w:r>
          <w:rPr>
            <w:rFonts w:eastAsia="黑体;SimHei" w:cs="黑体;SimHei" w:ascii="黑体;SimHei" w:hAnsi="黑体;SimHei"/>
            <w:color w:val="000000"/>
            <w:sz w:val="32"/>
          </w:rPr>
          <w:t>6</w:t>
        </w:r>
      </w:ins>
    </w:p>
    <w:p>
      <w:pPr>
        <w:pStyle w:val="Normal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eastAsia="黑体;SimHei" w:cs="黑体;SimHei" w:ascii="黑体;SimHei" w:hAnsi="黑体;SimHei"/>
          <w:color w:val="000000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（</w:t>
      </w:r>
      <w:del w:id="4" w:author="曾海燕" w:date="2020-12-01T08:57:00Z">
        <w:r>
          <w:rPr>
            <w:rFonts w:ascii="黑体;SimHei" w:hAnsi="黑体;SimHei" w:cs="黑体;SimHei" w:eastAsia="黑体;SimHei"/>
            <w:color w:val="000000"/>
            <w:sz w:val="30"/>
          </w:rPr>
          <w:delText>企业</w:delText>
        </w:r>
      </w:del>
      <w:r>
        <w:rPr>
          <w:rFonts w:ascii="黑体;SimHei" w:hAnsi="黑体;SimHei" w:cs="黑体;SimHei" w:eastAsia="黑体;SimHei"/>
          <w:color w:val="000000"/>
          <w:sz w:val="30"/>
        </w:rPr>
        <w:t>工业设计中心</w:t>
      </w:r>
      <w:ins w:id="5" w:author="曾海燕" w:date="2020-12-01T08:57:00Z">
        <w:r>
          <w:rPr>
            <w:rFonts w:ascii="黑体;SimHei" w:hAnsi="黑体;SimHei" w:cs="黑体;SimHei" w:eastAsia="黑体;SimHei"/>
            <w:color w:val="000000"/>
            <w:sz w:val="30"/>
          </w:rPr>
          <w:t>基地</w:t>
        </w:r>
      </w:ins>
      <w:r>
        <w:rPr>
          <w:rFonts w:ascii="黑体;SimHei" w:hAnsi="黑体;SimHei" w:cs="黑体;SimHei" w:eastAsia="黑体;SimHei"/>
          <w:color w:val="000000"/>
          <w:sz w:val="30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30"/>
        </w:rPr>
        <w:t>2020</w:t>
      </w:r>
      <w:r>
        <w:rPr>
          <w:rFonts w:ascii="黑体;SimHei" w:hAnsi="黑体;SimHei" w:cs="黑体;SimHei" w:eastAsia="黑体;SimHei"/>
          <w:color w:val="000000"/>
          <w:sz w:val="30"/>
        </w:rPr>
        <w:t>年版）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企业名称（盖章）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工业设计中心名称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所属地区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sz w:val="30"/>
        </w:rPr>
        <w:t>所属行业：□战略性支柱产业：</w:t>
      </w:r>
      <w:r>
        <w:rPr>
          <w:rFonts w:ascii="黑体;SimHei" w:hAnsi="黑体;SimHei" w:cs="黑体;SimHei" w:eastAsia="黑体;SimHei"/>
          <w:sz w:val="30"/>
          <w:u w:val="single"/>
        </w:rPr>
        <w:t xml:space="preserve"> （具体名称）                    </w:t>
      </w:r>
    </w:p>
    <w:p>
      <w:pPr>
        <w:pStyle w:val="Normal"/>
        <w:ind w:firstLine="2400"/>
        <w:jc w:val="left"/>
        <w:rPr/>
      </w:pPr>
      <w:r>
        <w:rPr>
          <w:rFonts w:eastAsia="黑体;SimHei" w:cs="黑体;SimHei" w:ascii="黑体;SimHei" w:hAnsi="黑体;SimHei"/>
          <w:sz w:val="30"/>
        </w:rPr>
        <w:t>□</w:t>
      </w:r>
      <w:r>
        <w:rPr>
          <w:rFonts w:ascii="黑体;SimHei" w:hAnsi="黑体;SimHei" w:cs="黑体;SimHei" w:eastAsia="黑体;SimHei"/>
          <w:sz w:val="30"/>
        </w:rPr>
        <w:t>战略性新兴产业：</w:t>
      </w:r>
      <w:r>
        <w:rPr>
          <w:rFonts w:ascii="黑体;SimHei" w:hAnsi="黑体;SimHei" w:cs="黑体;SimHei" w:eastAsia="黑体;SimHei"/>
          <w:sz w:val="30"/>
          <w:u w:val="single"/>
        </w:rPr>
        <w:t xml:space="preserve"> （具体名称）                </w:t>
      </w:r>
    </w:p>
    <w:p>
      <w:pPr>
        <w:pStyle w:val="Normal"/>
        <w:ind w:firstLine="2400"/>
        <w:jc w:val="left"/>
        <w:rPr/>
      </w:pPr>
      <w:r>
        <w:rPr>
          <w:rFonts w:eastAsia="黑体;SimHei" w:cs="黑体;SimHei" w:ascii="黑体;SimHei" w:hAnsi="黑体;SimHei"/>
          <w:sz w:val="30"/>
        </w:rPr>
        <w:t>□</w:t>
      </w:r>
      <w:r>
        <w:rPr>
          <w:rFonts w:ascii="黑体;SimHei" w:hAnsi="黑体;SimHei" w:cs="黑体;SimHei" w:eastAsia="黑体;SimHei"/>
          <w:sz w:val="30"/>
        </w:rPr>
        <w:t>其他产业：</w:t>
      </w:r>
      <w:r>
        <w:rPr>
          <w:rFonts w:ascii="黑体;SimHei" w:hAnsi="黑体;SimHei" w:cs="黑体;SimHei" w:eastAsia="黑体;SimHei"/>
          <w:sz w:val="30"/>
          <w:u w:val="single"/>
        </w:rPr>
        <w:t xml:space="preserve">       （具体名称）                     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u w:val="single"/>
        </w:rPr>
      </w:pPr>
      <w:r>
        <w:rPr>
          <w:rFonts w:eastAsia="黑体;SimHei" w:cs="黑体;SimHei" w:ascii="黑体;SimHei" w:hAnsi="黑体;SimHei"/>
          <w:color w:val="000000"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填报日期：      年     月     日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广东省工业和信息化厅制</w:t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.</w:t>
      </w:r>
      <w:r>
        <w:rPr>
          <w:rFonts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textAlignment w:val="center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"/>
          <w:color w:val="000000"/>
          <w:spacing w:val="-6"/>
          <w:sz w:val="32"/>
        </w:rPr>
        <w:t>2.</w:t>
      </w:r>
      <w:r>
        <w:rPr>
          <w:rFonts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</w:t>
      </w:r>
      <w:r>
        <w:rPr>
          <w:rFonts w:eastAsia="仿宋_GB2312"/>
          <w:color w:val="000000"/>
          <w:sz w:val="32"/>
        </w:rPr>
        <w:t>本申请表所有填报项目页面或表格不足时，可另附页面或增加表格。</w:t>
      </w:r>
    </w:p>
    <w:p>
      <w:pPr>
        <w:pStyle w:val="Normal"/>
        <w:spacing w:lineRule="exact" w:line="72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.</w:t>
      </w:r>
      <w:r>
        <w:rPr>
          <w:rFonts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.</w:t>
      </w:r>
      <w:r>
        <w:rPr>
          <w:rFonts w:eastAsia="仿宋_GB2312"/>
          <w:color w:val="000000"/>
          <w:sz w:val="32"/>
        </w:rPr>
        <w:t>本企业自愿向广东省工业和信息化厅提出省级工业设计中心申请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2.</w:t>
      </w:r>
      <w:r>
        <w:rPr>
          <w:rFonts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</w:t>
      </w:r>
      <w:r>
        <w:rPr>
          <w:rFonts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.</w:t>
      </w:r>
      <w:r>
        <w:rPr>
          <w:rFonts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  <w:ins w:id="7" w:author="曾海燕" w:date="2020-12-01T08:57:00Z"/>
        </w:rPr>
      </w:pPr>
      <w:ins w:id="6" w:author="曾海燕" w:date="2020-12-01T08:57:00Z">
        <w:r>
          <w:rPr>
            <w:rFonts w:ascii="黑体;SimHei" w:hAnsi="黑体;SimHei" w:cs="黑体;SimHei" w:eastAsia="黑体;SimHei"/>
            <w:b/>
            <w:sz w:val="32"/>
            <w:szCs w:val="32"/>
            <w:lang w:bidi="ar"/>
          </w:rPr>
          <w:t>一、申报单位情况（一）</w:t>
        </w:r>
      </w:ins>
    </w:p>
    <w:p>
      <w:pPr>
        <w:pStyle w:val="Normal"/>
        <w:rPr>
          <w:rFonts w:ascii="楷体" w:hAnsi="楷体" w:eastAsia="楷体" w:cs="楷体"/>
          <w:sz w:val="24"/>
          <w:szCs w:val="24"/>
          <w:lang w:bidi="ar"/>
        </w:rPr>
      </w:pPr>
      <w:ins w:id="8" w:author="曾海燕" w:date="2020-12-01T08:57:00Z">
        <w:r>
          <w:rPr>
            <w:rFonts w:eastAsia="楷体" w:cs="楷体" w:ascii="楷体" w:hAnsi="楷体"/>
            <w:sz w:val="24"/>
            <w:szCs w:val="24"/>
            <w:lang w:bidi="ar"/>
          </w:rPr>
          <w:t xml:space="preserve">                                           </w:t>
        </w:r>
      </w:ins>
      <w:ins w:id="9" w:author="曾海燕" w:date="2020-12-01T08:57:00Z">
        <w:r>
          <w:rPr>
            <w:rFonts w:ascii="楷体" w:hAnsi="楷体" w:cs="楷体" w:eastAsia="楷体"/>
            <w:sz w:val="24"/>
            <w:szCs w:val="24"/>
            <w:lang w:bidi="ar"/>
          </w:rPr>
          <w:t>单位：万元、万美元、个、</w:t>
        </w:r>
      </w:ins>
      <w:ins w:id="10" w:author="曾海燕" w:date="2020-12-01T08:57:00Z">
        <w:r>
          <w:rPr>
            <w:rFonts w:eastAsia="楷体" w:cs="楷体" w:ascii="楷体" w:hAnsi="楷体"/>
            <w:sz w:val="24"/>
            <w:szCs w:val="24"/>
            <w:lang w:bidi="ar"/>
          </w:rPr>
          <w:t>%</w:t>
        </w:r>
      </w:ins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48"/>
        <w:gridCol w:w="1345"/>
        <w:gridCol w:w="553"/>
        <w:gridCol w:w="2039"/>
        <w:gridCol w:w="1969"/>
      </w:tblGrid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1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申报企业名称</w:t>
              </w:r>
            </w:ins>
          </w:p>
        </w:tc>
        <w:tc>
          <w:tcPr>
            <w:tcW w:w="5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2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所属行业</w:t>
              </w:r>
            </w:ins>
          </w:p>
        </w:tc>
        <w:tc>
          <w:tcPr>
            <w:tcW w:w="5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3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经营地址</w:t>
              </w:r>
            </w:ins>
          </w:p>
        </w:tc>
        <w:tc>
          <w:tcPr>
            <w:tcW w:w="5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ins w:id="14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基本情况</w:t>
              </w:r>
            </w:ins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15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成立时间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16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所有制性质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17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法定代表人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18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职工人数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19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银行信用等级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20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工业设计项目资金是否独立核算</w:t>
              </w:r>
            </w:ins>
            <w:ins w:id="21" w:author="曾海燕" w:date="2020-12-01T08:57:00Z">
              <w:r>
                <w:rPr>
                  <w:sz w:val="24"/>
                  <w:szCs w:val="24"/>
                  <w:lang w:bidi="ar"/>
                </w:rPr>
                <w:t>/</w:t>
              </w:r>
            </w:ins>
            <w:ins w:id="22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辅助帐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23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实收资本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24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2019</w:t>
              </w:r>
            </w:ins>
            <w:ins w:id="25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年末资产总额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26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2019</w:t>
              </w:r>
            </w:ins>
            <w:ins w:id="27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年末固定资产净值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28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2019</w:t>
              </w:r>
            </w:ins>
            <w:ins w:id="29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年末资产负债率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30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企业是否属于</w:t>
              </w:r>
            </w:ins>
          </w:p>
        </w:tc>
        <w:tc>
          <w:tcPr>
            <w:tcW w:w="5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ins w:id="31" w:author="曾海燕" w:date="2020-12-01T08:57:00Z">
              <w:r>
                <w:rPr>
                  <w:rFonts w:cs="宋体;SimSun" w:ascii="宋体;SimSun" w:hAnsi="宋体;SimSun"/>
                  <w:kern w:val="0"/>
                  <w:sz w:val="24"/>
                  <w:szCs w:val="24"/>
                  <w:lang w:bidi="ar"/>
                </w:rPr>
                <w:t>□</w:t>
              </w:r>
            </w:ins>
            <w:ins w:id="32" w:author="曾海燕" w:date="2020-12-01T08:57:00Z">
              <w:r>
                <w:rPr>
                  <w:rFonts w:ascii="宋体;SimSun" w:hAnsi="宋体;SimSun" w:cs="宋体;SimSun"/>
                  <w:kern w:val="0"/>
                  <w:sz w:val="24"/>
                  <w:szCs w:val="24"/>
                  <w:lang w:bidi="ar"/>
                </w:rPr>
                <w:t>上市企业     □高新技术企业   □其他</w:t>
              </w:r>
            </w:ins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ins w:id="33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联系方式</w:t>
              </w:r>
            </w:ins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34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人员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35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姓名</w:t>
              </w:r>
            </w:ins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36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职务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37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联系电话</w:t>
              </w:r>
            </w:ins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38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企业负责人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39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申请联系人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ins w:id="40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主要经济指标</w:t>
              </w:r>
            </w:ins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41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2018</w:t>
              </w:r>
            </w:ins>
            <w:ins w:id="42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年产值或营业收入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43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2019</w:t>
              </w:r>
            </w:ins>
            <w:ins w:id="44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年产值或营业收入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sz w:val="24"/>
                <w:szCs w:val="24"/>
              </w:rPr>
            </w:pPr>
            <w:ins w:id="45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其中：工业设计服务收入及占比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sz w:val="24"/>
                <w:szCs w:val="24"/>
              </w:rPr>
            </w:pPr>
            <w:ins w:id="46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其中：工业设计服务收入及占比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47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2018</w:t>
              </w:r>
            </w:ins>
            <w:ins w:id="48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年净利润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49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2019</w:t>
              </w:r>
            </w:ins>
            <w:ins w:id="50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年净利润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51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2018</w:t>
              </w:r>
            </w:ins>
            <w:ins w:id="52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年税金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53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2019</w:t>
              </w:r>
            </w:ins>
            <w:ins w:id="54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年税金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ins w:id="55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主要产品</w:t>
              </w:r>
            </w:ins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56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产品名称</w:t>
              </w:r>
            </w:ins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57" w:author="曾海燕" w:date="2020-12-01T08:57:00Z">
              <w:r>
                <w:rPr>
                  <w:sz w:val="24"/>
                  <w:szCs w:val="24"/>
                  <w:lang w:bidi="ar"/>
                </w:rPr>
                <w:t>产能</w:t>
              </w:r>
            </w:ins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58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上年度产量</w:t>
              </w:r>
            </w:ins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59" w:author="曾海燕" w:date="2020-12-01T08:57:00Z">
              <w:r>
                <w:rPr>
                  <w:sz w:val="24"/>
                  <w:szCs w:val="24"/>
                  <w:lang w:bidi="ar"/>
                </w:rPr>
                <w:t>国内市场占有率</w:t>
              </w:r>
            </w:ins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ins w:id="60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基地规模及软硬件配套建设情况</w:t>
              </w:r>
            </w:ins>
          </w:p>
        </w:tc>
        <w:tc>
          <w:tcPr>
            <w:tcW w:w="4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ins w:id="61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基地获国家级、省部级认定情况</w:t>
              </w:r>
            </w:ins>
          </w:p>
        </w:tc>
        <w:tc>
          <w:tcPr>
            <w:tcW w:w="4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ins w:id="62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基地公共服务平台建设、研发实验室建设及产业链配套情况</w:t>
              </w:r>
            </w:ins>
          </w:p>
        </w:tc>
        <w:tc>
          <w:tcPr>
            <w:tcW w:w="4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ins w:id="63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参与制定国际、国家标准情况</w:t>
              </w:r>
            </w:ins>
          </w:p>
        </w:tc>
        <w:tc>
          <w:tcPr>
            <w:tcW w:w="4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ins w:id="64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基地设计活动开展情况</w:t>
              </w:r>
            </w:ins>
          </w:p>
        </w:tc>
        <w:tc>
          <w:tcPr>
            <w:tcW w:w="4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ins w:id="65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承担国家、省级重点工程或项目情况</w:t>
              </w:r>
            </w:ins>
          </w:p>
        </w:tc>
        <w:tc>
          <w:tcPr>
            <w:tcW w:w="4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ins w:id="66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履行社会责任情况</w:t>
              </w:r>
            </w:ins>
          </w:p>
        </w:tc>
        <w:tc>
          <w:tcPr>
            <w:tcW w:w="4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  <w:ins w:id="68" w:author="曾海燕" w:date="2020-12-01T08:57:00Z"/>
        </w:rPr>
      </w:pPr>
      <w:ins w:id="67" w:author="曾海燕" w:date="2020-12-01T08:57:00Z">
        <w:r>
          <w:rPr>
            <w:rFonts w:eastAsia="黑体;SimHei" w:cs="黑体;SimHei" w:ascii="黑体;SimHei" w:hAnsi="黑体;SimHei"/>
            <w:b/>
            <w:sz w:val="32"/>
            <w:szCs w:val="32"/>
            <w:lang w:bidi="ar"/>
          </w:rPr>
          <w:t xml:space="preserve"> </w:t>
        </w:r>
      </w:ins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  <w:ins w:id="70" w:author="曾海燕" w:date="2020-12-01T08:57:00Z"/>
        </w:rPr>
      </w:pPr>
      <w:ins w:id="69" w:author="曾海燕" w:date="2020-12-01T08:57:00Z">
        <w:r>
          <w:rPr>
            <w:rFonts w:ascii="黑体;SimHei" w:hAnsi="黑体;SimHei" w:cs="黑体;SimHei" w:eastAsia="黑体;SimHei"/>
            <w:b/>
            <w:sz w:val="32"/>
            <w:szCs w:val="32"/>
            <w:lang w:bidi="ar"/>
          </w:rPr>
          <w:t>二、工业设计中心情况（一）</w:t>
        </w:r>
      </w:ins>
    </w:p>
    <w:p>
      <w:pPr>
        <w:pStyle w:val="Normal"/>
        <w:rPr>
          <w:rFonts w:ascii="楷体" w:hAnsi="楷体" w:eastAsia="楷体" w:cs="楷体"/>
          <w:sz w:val="24"/>
          <w:szCs w:val="24"/>
          <w:lang w:bidi="ar"/>
        </w:rPr>
      </w:pPr>
      <w:ins w:id="71" w:author="曾海燕" w:date="2020-12-01T08:57:00Z">
        <w:r>
          <w:rPr>
            <w:rFonts w:eastAsia="楷体" w:cs="楷体" w:ascii="楷体" w:hAnsi="楷体"/>
            <w:sz w:val="24"/>
            <w:szCs w:val="24"/>
            <w:lang w:bidi="ar"/>
          </w:rPr>
          <w:t xml:space="preserve">                                             </w:t>
        </w:r>
      </w:ins>
      <w:ins w:id="72" w:author="曾海燕" w:date="2020-12-01T08:57:00Z">
        <w:r>
          <w:rPr>
            <w:rFonts w:ascii="楷体" w:hAnsi="楷体" w:cs="楷体" w:eastAsia="楷体"/>
            <w:sz w:val="24"/>
            <w:szCs w:val="24"/>
            <w:lang w:bidi="ar"/>
          </w:rPr>
          <w:t>单位：万元、平方米、个、</w:t>
        </w:r>
      </w:ins>
      <w:ins w:id="73" w:author="曾海燕" w:date="2020-12-01T08:57:00Z">
        <w:r>
          <w:rPr>
            <w:rFonts w:eastAsia="楷体" w:cs="楷体" w:ascii="楷体" w:hAnsi="楷体"/>
            <w:sz w:val="24"/>
            <w:szCs w:val="24"/>
            <w:lang w:bidi="ar"/>
          </w:rPr>
          <w:t>%</w:t>
        </w:r>
      </w:ins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843"/>
        <w:gridCol w:w="150"/>
        <w:gridCol w:w="1567"/>
        <w:gridCol w:w="1169"/>
        <w:gridCol w:w="551"/>
        <w:gridCol w:w="531"/>
        <w:gridCol w:w="1043"/>
      </w:tblGrid>
      <w:tr>
        <w:trPr>
          <w:trHeight w:val="480" w:hRule="atLeast"/>
        </w:trPr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74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基地名称</w:t>
              </w:r>
            </w:ins>
          </w:p>
        </w:tc>
        <w:tc>
          <w:tcPr>
            <w:tcW w:w="4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ins w:id="75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基地基本情况</w:t>
              </w:r>
            </w:ins>
          </w:p>
        </w:tc>
        <w:tc>
          <w:tcPr>
            <w:tcW w:w="2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76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建成投入运营时间</w:t>
              </w:r>
            </w:ins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77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场所面积</w:t>
              </w:r>
            </w:ins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78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入驻产业（基地）企业数</w:t>
              </w:r>
            </w:ins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79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职工人数</w:t>
              </w:r>
            </w:ins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ins w:id="80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 xml:space="preserve">  </w:t>
              </w:r>
            </w:ins>
            <w:ins w:id="81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其中：入驻工业设计企业或企业设计中心数</w:t>
              </w:r>
            </w:ins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ins w:id="82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 xml:space="preserve">  </w:t>
              </w:r>
            </w:ins>
            <w:ins w:id="83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其中：专职从事工业设计人员数</w:t>
              </w:r>
            </w:ins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84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运营模式</w:t>
              </w:r>
            </w:ins>
          </w:p>
        </w:tc>
        <w:tc>
          <w:tcPr>
            <w:tcW w:w="4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85" w:author="曾海燕" w:date="2020-12-01T08:57:00Z">
              <w:r>
                <w:rPr>
                  <w:rFonts w:cs="宋体;SimSun" w:ascii="宋体;SimSun" w:hAnsi="宋体;SimSun"/>
                  <w:kern w:val="0"/>
                  <w:sz w:val="24"/>
                  <w:szCs w:val="24"/>
                  <w:lang w:bidi="ar"/>
                </w:rPr>
                <w:t>□</w:t>
              </w:r>
            </w:ins>
            <w:ins w:id="86" w:author="曾海燕" w:date="2020-12-01T08:57:00Z">
              <w:r>
                <w:rPr>
                  <w:rFonts w:ascii="宋体;SimSun" w:hAnsi="宋体;SimSun" w:cs="宋体;SimSun"/>
                  <w:kern w:val="0"/>
                  <w:sz w:val="24"/>
                  <w:szCs w:val="24"/>
                  <w:lang w:bidi="ar"/>
                </w:rPr>
                <w:t xml:space="preserve">自运营     □委托运营 </w:t>
              </w:r>
            </w:ins>
          </w:p>
        </w:tc>
      </w:tr>
      <w:tr>
        <w:trPr>
          <w:trHeight w:val="43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  <w:ins w:id="88" w:author="曾海燕" w:date="2020-12-01T08:57:00Z"/>
              </w:rPr>
            </w:pPr>
            <w:ins w:id="87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人</w:t>
              </w:r>
            </w:ins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  <w:ins w:id="90" w:author="曾海燕" w:date="2020-12-01T08:57:00Z"/>
              </w:rPr>
            </w:pPr>
            <w:ins w:id="89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员</w:t>
              </w:r>
            </w:ins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  <w:ins w:id="92" w:author="曾海燕" w:date="2020-12-01T08:57:00Z"/>
              </w:rPr>
            </w:pPr>
            <w:ins w:id="91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构</w:t>
              </w:r>
            </w:ins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ins w:id="93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成</w:t>
              </w:r>
            </w:ins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  <w:ins w:id="95" w:author="曾海燕" w:date="2020-12-01T08:57:00Z"/>
              </w:rPr>
            </w:pPr>
            <w:ins w:id="94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管</w:t>
              </w:r>
            </w:ins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  <w:ins w:id="97" w:author="曾海燕" w:date="2020-12-01T08:57:00Z"/>
              </w:rPr>
            </w:pPr>
            <w:ins w:id="96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理</w:t>
              </w:r>
            </w:ins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  <w:ins w:id="99" w:author="曾海燕" w:date="2020-12-01T08:57:00Z"/>
              </w:rPr>
            </w:pPr>
            <w:ins w:id="98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人</w:t>
              </w:r>
            </w:ins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00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员</w:t>
              </w:r>
            </w:ins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01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人员</w:t>
              </w:r>
            </w:ins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02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姓名</w:t>
              </w:r>
            </w:ins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03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职务</w:t>
              </w:r>
            </w:ins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04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联系电话</w:t>
              </w:r>
            </w:ins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05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负责人</w:t>
              </w:r>
            </w:ins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06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联系人</w:t>
              </w:r>
            </w:ins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07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 xml:space="preserve">专业人员    </w:t>
              </w:r>
            </w:ins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ins w:id="108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工业设计从业人数</w:t>
              </w:r>
            </w:ins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ins w:id="109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基地运营服务工作人员数</w:t>
              </w:r>
            </w:ins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ins w:id="110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其中：具有大学本科及以上学历人员（含有技师二级及以上职业资格人员、有高级专业技术职务人员）及占比</w:t>
              </w:r>
            </w:ins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ins w:id="111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近两年主要指标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ins w:id="112" w:author="曾海燕" w:date="2020-12-01T08:57:00Z">
              <w:r>
                <w:rPr>
                  <w:rFonts w:eastAsia="黑体;SimHei" w:cs="黑体;SimHei" w:ascii="黑体;SimHei" w:hAnsi="黑体;SimHei"/>
                  <w:b/>
                  <w:sz w:val="24"/>
                  <w:szCs w:val="24"/>
                  <w:lang w:bidi="ar"/>
                </w:rPr>
                <w:t>2018</w:t>
              </w:r>
            </w:ins>
            <w:ins w:id="113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年</w:t>
              </w:r>
            </w:ins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ins w:id="114" w:author="曾海燕" w:date="2020-12-01T08:57:00Z">
              <w:r>
                <w:rPr>
                  <w:rFonts w:eastAsia="黑体;SimHei" w:cs="黑体;SimHei" w:ascii="黑体;SimHei" w:hAnsi="黑体;SimHei"/>
                  <w:b/>
                  <w:sz w:val="24"/>
                  <w:szCs w:val="24"/>
                  <w:lang w:bidi="ar"/>
                </w:rPr>
                <w:t>2019</w:t>
              </w:r>
            </w:ins>
            <w:ins w:id="115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年</w:t>
              </w:r>
            </w:ins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ins w:id="116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两年总额</w:t>
              </w:r>
            </w:ins>
          </w:p>
        </w:tc>
      </w:tr>
      <w:tr>
        <w:trPr>
          <w:trHeight w:val="483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  <w:ins w:id="118" w:author="曾海燕" w:date="2020-12-01T08:57:00Z"/>
              </w:rPr>
            </w:pPr>
            <w:ins w:id="117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经</w:t>
              </w:r>
            </w:ins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  <w:ins w:id="120" w:author="曾海燕" w:date="2020-12-01T08:57:00Z"/>
              </w:rPr>
            </w:pPr>
            <w:ins w:id="119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济</w:t>
              </w:r>
            </w:ins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  <w:ins w:id="122" w:author="曾海燕" w:date="2020-12-01T08:57:00Z"/>
              </w:rPr>
            </w:pPr>
            <w:ins w:id="121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情</w:t>
              </w:r>
            </w:ins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ins w:id="123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况</w:t>
              </w:r>
            </w:ins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ins w:id="124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产业（基地）营业收入合计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ins w:id="125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其中：工业设计基地企业设计服务收入合计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ins w:id="126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工业设计基地企业设计服务收入占产业（基地）营业收入</w:t>
              </w:r>
            </w:ins>
            <w:ins w:id="127" w:author="曾海燕" w:date="2020-12-01T08:57:00Z">
              <w:r>
                <w:rPr>
                  <w:sz w:val="24"/>
                  <w:szCs w:val="24"/>
                  <w:lang w:bidi="ar"/>
                </w:rPr>
                <w:t>%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ins w:id="128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基地入驻企业利税总额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ins w:id="129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基地入驻企业利润总额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  <w:ins w:id="131" w:author="曾海燕" w:date="2020-12-01T08:57:00Z"/>
              </w:rPr>
            </w:pPr>
            <w:ins w:id="130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运</w:t>
              </w:r>
            </w:ins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  <w:ins w:id="133" w:author="曾海燕" w:date="2020-12-01T08:57:00Z"/>
              </w:rPr>
            </w:pPr>
            <w:ins w:id="132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行</w:t>
              </w:r>
            </w:ins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  <w:ins w:id="135" w:author="曾海燕" w:date="2020-12-01T08:57:00Z"/>
              </w:rPr>
            </w:pPr>
            <w:ins w:id="134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情</w:t>
              </w:r>
            </w:ins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36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况</w:t>
              </w:r>
            </w:ins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ins w:id="137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基地运营经费支出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ins w:id="138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其中：培训费用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ins w:id="139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工业设计服务外包额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ins w:id="140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承担工业设计项目数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ins w:id="141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其中：完成项目数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55" w:hanging="0"/>
              <w:rPr>
                <w:rFonts w:ascii="宋体;SimSun" w:hAnsi="宋体;SimSun" w:cs="宋体;SimSun"/>
                <w:sz w:val="24"/>
                <w:szCs w:val="24"/>
              </w:rPr>
            </w:pPr>
            <w:ins w:id="142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产业化项目数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ins w:id="143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拥有自主知识产权成果数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ins w:id="144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其中：产业化成果数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ins w:id="145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两年内专利数</w:t>
              </w:r>
            </w:ins>
            <w:ins w:id="146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(</w:t>
              </w:r>
            </w:ins>
            <w:ins w:id="147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申请</w:t>
              </w:r>
            </w:ins>
            <w:ins w:id="148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/</w:t>
              </w:r>
            </w:ins>
            <w:ins w:id="149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授权</w:t>
              </w:r>
            </w:ins>
            <w:ins w:id="150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)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ins w:id="151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 xml:space="preserve">  </w:t>
              </w:r>
            </w:ins>
            <w:ins w:id="152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其中：实用新型</w:t>
              </w:r>
            </w:ins>
            <w:ins w:id="153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(</w:t>
              </w:r>
            </w:ins>
            <w:ins w:id="154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申请</w:t>
              </w:r>
            </w:ins>
            <w:ins w:id="155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/</w:t>
              </w:r>
            </w:ins>
            <w:ins w:id="156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授权</w:t>
              </w:r>
            </w:ins>
            <w:ins w:id="157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)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ins w:id="158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 xml:space="preserve"> </w:t>
              </w:r>
            </w:ins>
            <w:ins w:id="159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外观设计</w:t>
              </w:r>
            </w:ins>
            <w:ins w:id="160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(</w:t>
              </w:r>
            </w:ins>
            <w:ins w:id="161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申请</w:t>
              </w:r>
            </w:ins>
            <w:ins w:id="162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/</w:t>
              </w:r>
            </w:ins>
            <w:ins w:id="163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授权</w:t>
              </w:r>
            </w:ins>
            <w:ins w:id="164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)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ins w:id="165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 xml:space="preserve">  </w:t>
              </w:r>
            </w:ins>
            <w:ins w:id="166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版权及其他著作权</w:t>
              </w:r>
            </w:ins>
            <w:ins w:id="167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(</w:t>
              </w:r>
            </w:ins>
            <w:ins w:id="168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申请</w:t>
              </w:r>
            </w:ins>
            <w:ins w:id="169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/</w:t>
              </w:r>
            </w:ins>
            <w:ins w:id="170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授权</w:t>
              </w:r>
            </w:ins>
            <w:ins w:id="171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)</w:t>
              </w:r>
            </w:ins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Cs w:val="21"/>
          <w:ins w:id="173" w:author="曾海燕" w:date="2020-12-01T08:57:00Z"/>
        </w:rPr>
      </w:pPr>
      <w:ins w:id="172" w:author="曾海燕" w:date="2020-12-01T08:57:00Z">
        <w:r>
          <w:rPr>
            <w:rFonts w:ascii="仿宋" w:hAnsi="仿宋" w:cs="仿宋" w:eastAsia="仿宋"/>
            <w:szCs w:val="21"/>
            <w:lang w:bidi="ar"/>
          </w:rPr>
          <w:t>注：本表采用基地入驻企业的合并数据</w:t>
        </w:r>
      </w:ins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  <w:ins w:id="175" w:author="曾海燕" w:date="2020-12-01T08:57:00Z"/>
        </w:rPr>
      </w:pPr>
      <w:ins w:id="174" w:author="曾海燕" w:date="2020-12-01T08:57:00Z">
        <w:r>
          <w:rPr>
            <w:rFonts w:eastAsia="黑体;SimHei" w:cs="黑体;SimHei" w:ascii="黑体;SimHei" w:hAnsi="黑体;SimHei"/>
            <w:b/>
            <w:sz w:val="32"/>
            <w:szCs w:val="32"/>
            <w:lang w:bidi="ar"/>
          </w:rPr>
          <w:tab/>
        </w:r>
      </w:ins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  <w:lang w:bidi="ar"/>
        </w:rPr>
      </w:pPr>
      <w:ins w:id="176" w:author="曾海燕" w:date="2020-12-01T08:57:00Z">
        <w:r>
          <w:rPr>
            <w:rFonts w:ascii="黑体;SimHei" w:hAnsi="黑体;SimHei" w:cs="黑体;SimHei" w:eastAsia="黑体;SimHei"/>
            <w:b/>
            <w:sz w:val="32"/>
            <w:szCs w:val="32"/>
            <w:lang w:bidi="ar"/>
          </w:rPr>
          <w:t>工业设计中心情况（二）</w:t>
        </w:r>
      </w:ins>
    </w:p>
    <w:tbl>
      <w:tblPr>
        <w:tblW w:w="893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704"/>
        <w:gridCol w:w="302"/>
        <w:gridCol w:w="1403"/>
        <w:gridCol w:w="117"/>
        <w:gridCol w:w="1540"/>
        <w:gridCol w:w="223"/>
        <w:gridCol w:w="1766"/>
      </w:tblGrid>
      <w:tr>
        <w:trPr>
          <w:trHeight w:val="522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ins w:id="177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基地入驻企业设计成果获奖情况</w:t>
              </w:r>
            </w:ins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78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获奖作品</w:t>
              </w:r>
            </w:ins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79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奖项名称</w:t>
              </w:r>
            </w:ins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80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设计机构名称</w:t>
              </w:r>
            </w:ins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81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获得时间</w:t>
              </w:r>
            </w:ins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82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授奖部门</w:t>
              </w:r>
            </w:ins>
            <w:ins w:id="183" w:author="曾海燕" w:date="2020-12-01T08:57:00Z">
              <w:r>
                <w:rPr>
                  <w:sz w:val="24"/>
                  <w:szCs w:val="24"/>
                  <w:lang w:bidi="ar"/>
                </w:rPr>
                <w:t>(</w:t>
              </w:r>
            </w:ins>
            <w:ins w:id="184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或机构</w:t>
              </w:r>
            </w:ins>
            <w:ins w:id="185" w:author="曾海燕" w:date="2020-12-01T08:57:00Z">
              <w:r>
                <w:rPr>
                  <w:sz w:val="24"/>
                  <w:szCs w:val="24"/>
                  <w:lang w:bidi="ar"/>
                </w:rPr>
                <w:t>)</w:t>
              </w:r>
            </w:ins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ins w:id="186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基地入驻企业主要设计成果</w:t>
              </w:r>
            </w:ins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87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项目名称</w:t>
              </w:r>
            </w:ins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88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客户企业</w:t>
              </w:r>
            </w:ins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89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设计机构名称</w:t>
              </w:r>
            </w:ins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90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完成交付时间</w:t>
              </w:r>
            </w:ins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91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设计成果产业化及效果</w:t>
              </w:r>
            </w:ins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ins w:id="192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基地及入驻企业的资质、认证及荣誉情况</w:t>
              </w:r>
            </w:ins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93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企业名称</w:t>
              </w:r>
            </w:ins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94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资质、认证或荣誉</w:t>
              </w:r>
            </w:ins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ins w:id="195" w:author="曾海燕" w:date="2020-12-01T08:57:00Z">
              <w:r>
                <w:rPr>
                  <w:rFonts w:cs="宋体;SimSun" w:ascii="宋体;SimSun" w:hAnsi="宋体;SimSun"/>
                  <w:kern w:val="0"/>
                  <w:sz w:val="24"/>
                  <w:szCs w:val="24"/>
                  <w:lang w:bidi="ar"/>
                </w:rPr>
                <w:t>□</w:t>
              </w:r>
            </w:ins>
            <w:ins w:id="196" w:author="曾海燕" w:date="2020-12-01T08:57:00Z">
              <w:r>
                <w:rPr>
                  <w:rFonts w:ascii="宋体;SimSun" w:hAnsi="宋体;SimSun" w:cs="宋体;SimSun"/>
                  <w:kern w:val="0"/>
                  <w:sz w:val="24"/>
                  <w:szCs w:val="24"/>
                  <w:lang w:bidi="ar"/>
                </w:rPr>
                <w:t>上市企业  □高新技术企业  □国家级工业设计中心  □省级工业设计中心</w:t>
              </w:r>
            </w:ins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ins w:id="197" w:author="曾海燕" w:date="2020-12-01T08:57:00Z">
              <w:r>
                <w:rPr>
                  <w:rFonts w:cs="宋体;SimSun" w:ascii="宋体;SimSun" w:hAnsi="宋体;SimSun"/>
                  <w:kern w:val="0"/>
                  <w:sz w:val="24"/>
                  <w:szCs w:val="24"/>
                  <w:lang w:bidi="ar"/>
                </w:rPr>
                <w:t>□</w:t>
              </w:r>
            </w:ins>
            <w:ins w:id="198" w:author="曾海燕" w:date="2020-12-01T08:57:00Z">
              <w:r>
                <w:rPr>
                  <w:rFonts w:ascii="宋体;SimSun" w:hAnsi="宋体;SimSun" w:cs="宋体;SimSun"/>
                  <w:kern w:val="0"/>
                  <w:sz w:val="24"/>
                  <w:szCs w:val="24"/>
                  <w:lang w:bidi="ar"/>
                </w:rPr>
                <w:t>上市企业  □高新技术企业  □国家级工业设计中心  □省级工业设计中心</w:t>
              </w:r>
            </w:ins>
          </w:p>
        </w:tc>
      </w:tr>
      <w:tr>
        <w:trPr>
          <w:trHeight w:val="600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ins w:id="199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主要绩效目标指标</w:t>
              </w:r>
            </w:ins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00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年份</w:t>
              </w:r>
            </w:ins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ins w:id="201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产值或营业收入</w:t>
              </w:r>
            </w:ins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02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净利润</w:t>
              </w:r>
            </w:ins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03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税金</w:t>
              </w:r>
            </w:ins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04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工业设计产业化（产品）数</w:t>
              </w:r>
            </w:ins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05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2021</w:t>
              </w:r>
            </w:ins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06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>2022</w:t>
              </w:r>
            </w:ins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br w:type="page"/>
      </w:r>
      <w:ins w:id="207" w:author="曾海燕" w:date="2020-12-01T08:57:00Z">
        <w:r>
          <w:rPr>
            <w:rFonts w:ascii="黑体;SimHei" w:hAnsi="黑体;SimHei" w:cs="黑体;SimHei" w:eastAsia="黑体;SimHei"/>
            <w:b/>
            <w:sz w:val="32"/>
            <w:szCs w:val="32"/>
            <w:lang w:bidi="ar"/>
          </w:rPr>
          <w:t xml:space="preserve">工业设计中心情况（三）                                                  </w:t>
        </w:r>
      </w:ins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</w:tblGrid>
      <w:tr>
        <w:trPr>
          <w:trHeight w:val="433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ins w:id="208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基地创新体系、公共服务能力建设及运营等有关情况</w:t>
              </w:r>
            </w:ins>
          </w:p>
        </w:tc>
      </w:tr>
      <w:tr>
        <w:trPr>
          <w:trHeight w:val="5864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ins w:id="209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 xml:space="preserve">    </w:t>
              </w:r>
            </w:ins>
            <w:ins w:id="210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基地现在的运营模式、服务领域、服务范围、产业链配套、研发与技术储备、产学研合作、知识产权保护及专业人员培训等有关情况，以及在参与国际交流、设计活动、展览、竞赛等宣传推广和提供公共服务等情况。</w:t>
              </w:r>
            </w:ins>
          </w:p>
        </w:tc>
      </w:tr>
      <w:tr>
        <w:trPr>
          <w:trHeight w:val="456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ins w:id="211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基地今后两年目标与规划情况</w:t>
              </w:r>
            </w:ins>
          </w:p>
        </w:tc>
      </w:tr>
      <w:tr>
        <w:trPr>
          <w:trHeight w:val="6283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ins w:id="212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 xml:space="preserve">    </w:t>
              </w:r>
            </w:ins>
            <w:ins w:id="213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基地今后两年组织体系建设、运营模式创新、人才队伍建设等规划措施，预计产生的经济效益和社会效益等情况。</w:t>
              </w:r>
            </w:ins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  <w:ins w:id="215" w:author="曾海燕" w:date="2020-12-01T08:57:00Z"/>
        </w:rPr>
      </w:pPr>
      <w:r>
        <w:br w:type="page"/>
      </w:r>
      <w:ins w:id="214" w:author="曾海燕" w:date="2020-12-01T08:57:00Z">
        <w:r>
          <w:rPr>
            <w:rFonts w:ascii="黑体;SimHei" w:hAnsi="黑体;SimHei" w:cs="黑体;SimHei" w:eastAsia="黑体;SimHei"/>
            <w:b/>
            <w:sz w:val="32"/>
            <w:szCs w:val="32"/>
            <w:lang w:bidi="ar"/>
          </w:rPr>
          <w:t>工业设计中心情况（四）</w:t>
        </w:r>
      </w:ins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b/>
          <w:b/>
          <w:sz w:val="32"/>
          <w:szCs w:val="32"/>
          <w:lang w:bidi="ar"/>
        </w:rPr>
      </w:pPr>
      <w:ins w:id="216" w:author="曾海燕" w:date="2020-12-01T08:57:00Z">
        <w:r>
          <w:rPr>
            <w:rFonts w:eastAsia="黑体;SimHei" w:cs="黑体;SimHei" w:ascii="黑体;SimHei" w:hAnsi="黑体;SimHei"/>
            <w:b/>
            <w:sz w:val="32"/>
            <w:szCs w:val="32"/>
            <w:lang w:bidi="ar"/>
          </w:rPr>
          <w:t xml:space="preserve"> </w:t>
        </w:r>
      </w:ins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ins w:id="217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工业设计团队带头人及主要成员情况</w:t>
              </w:r>
            </w:ins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ins w:id="218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基本情况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19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姓    名</w:t>
              </w:r>
            </w:ins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20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性    别</w:t>
              </w:r>
            </w:ins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21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出生年月</w:t>
              </w:r>
            </w:ins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22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国    籍</w:t>
              </w:r>
            </w:ins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23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公司职务</w:t>
              </w:r>
            </w:ins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24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联系电话</w:t>
              </w:r>
            </w:ins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ins w:id="225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职称学历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26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专业职称</w:t>
              </w:r>
            </w:ins>
          </w:p>
        </w:tc>
        <w:tc>
          <w:tcPr>
            <w:tcW w:w="5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ins w:id="228" w:author="曾海燕" w:date="2020-12-01T08:57:00Z"/>
              </w:rPr>
            </w:pPr>
            <w:ins w:id="227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学历、学位</w:t>
              </w:r>
            </w:ins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29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（毕业院校及专业）</w:t>
              </w:r>
            </w:ins>
          </w:p>
        </w:tc>
        <w:tc>
          <w:tcPr>
            <w:tcW w:w="5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ins w:id="230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  <w:szCs w:val="24"/>
                  <w:lang w:bidi="ar"/>
                </w:rPr>
                <w:t>工作经历及成绩</w:t>
              </w:r>
            </w:ins>
          </w:p>
        </w:tc>
        <w:tc>
          <w:tcPr>
            <w:tcW w:w="78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  <w:szCs w:val="24"/>
                <w:ins w:id="232" w:author="曾海燕" w:date="2020-12-01T08:57:00Z"/>
              </w:rPr>
            </w:pPr>
            <w:ins w:id="231" w:author="曾海燕" w:date="2020-12-01T08:57:00Z">
              <w:r>
                <w:rPr>
                  <w:rFonts w:eastAsia="黑体;SimHei" w:cs="宋体;SimSun" w:ascii="宋体;SimSun" w:hAnsi="宋体;SimSun"/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ins w:id="233" w:author="曾海燕" w:date="2020-12-01T08:57:00Z">
              <w:r>
                <w:rPr>
                  <w:rFonts w:cs="宋体;SimSun" w:ascii="宋体;SimSun" w:hAnsi="宋体;SimSun"/>
                  <w:sz w:val="24"/>
                  <w:szCs w:val="24"/>
                  <w:lang w:bidi="ar"/>
                </w:rPr>
                <w:t xml:space="preserve">    </w:t>
              </w:r>
            </w:ins>
            <w:ins w:id="234" w:author="曾海燕" w:date="2020-12-01T08:57:00Z">
              <w:r>
                <w:rPr>
                  <w:rFonts w:ascii="宋体;SimSun" w:hAnsi="宋体;SimSun" w:cs="宋体;SimSun"/>
                  <w:sz w:val="24"/>
                  <w:szCs w:val="24"/>
                  <w:lang w:bidi="ar"/>
                </w:rPr>
                <w:t>从事工业设计领域的主要工作经历和取得的成绩。</w:t>
              </w:r>
            </w:ins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  <w:szCs w:val="24"/>
          <w:ins w:id="236" w:author="曾海燕" w:date="2020-12-01T08:57:00Z"/>
        </w:rPr>
      </w:pPr>
      <w:ins w:id="235" w:author="曾海燕" w:date="2020-12-01T08:57:00Z">
        <w:r>
          <w:rPr>
            <w:rFonts w:eastAsia="仿宋" w:cs="仿宋" w:ascii="仿宋" w:hAnsi="仿宋"/>
            <w:sz w:val="24"/>
            <w:szCs w:val="24"/>
            <w:lang w:bidi="ar"/>
          </w:rPr>
          <w:t xml:space="preserve"> </w:t>
        </w:r>
      </w:ins>
    </w:p>
    <w:p>
      <w:pPr>
        <w:pStyle w:val="Normal"/>
        <w:jc w:val="left"/>
        <w:rPr>
          <w:rFonts w:ascii="仿宋" w:hAnsi="仿宋" w:eastAsia="仿宋" w:cs="仿宋"/>
          <w:szCs w:val="21"/>
          <w:ins w:id="240" w:author="曾海燕" w:date="2020-12-01T08:57:00Z"/>
        </w:rPr>
      </w:pPr>
      <w:ins w:id="237" w:author="曾海燕" w:date="2020-12-01T08:57:00Z">
        <w:r>
          <w:rPr>
            <w:rFonts w:ascii="仿宋" w:hAnsi="仿宋" w:cs="仿宋" w:eastAsia="仿宋"/>
            <w:szCs w:val="21"/>
            <w:lang w:bidi="ar"/>
          </w:rPr>
          <w:t>注：本表由工业设计团队带头人及</w:t>
        </w:r>
      </w:ins>
      <w:ins w:id="238" w:author="曾海燕" w:date="2020-12-01T08:57:00Z">
        <w:r>
          <w:rPr>
            <w:rFonts w:eastAsia="仿宋" w:cs="仿宋" w:ascii="仿宋" w:hAnsi="仿宋"/>
            <w:szCs w:val="21"/>
            <w:lang w:bidi="ar"/>
          </w:rPr>
          <w:t>2-3</w:t>
        </w:r>
      </w:ins>
      <w:ins w:id="239" w:author="曾海燕" w:date="2020-12-01T08:57:00Z">
        <w:r>
          <w:rPr>
            <w:rFonts w:ascii="仿宋" w:hAnsi="仿宋" w:cs="仿宋" w:eastAsia="仿宋"/>
            <w:szCs w:val="21"/>
            <w:lang w:bidi="ar"/>
          </w:rPr>
          <w:t>位主要成员填写</w:t>
        </w:r>
      </w:ins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del w:id="242" w:author="曾海燕" w:date="2020-12-01T08:57:00Z"/>
        </w:rPr>
      </w:pPr>
      <w:del w:id="241" w:author="曾海燕" w:date="2020-12-01T08:57:00Z">
        <w:r>
          <w:rPr>
            <w:rFonts w:ascii="黑体;SimHei" w:hAnsi="黑体;SimHei" w:cs="黑体;SimHei" w:eastAsia="黑体;SimHei"/>
            <w:b/>
            <w:sz w:val="32"/>
          </w:rPr>
          <w:delText>一、申报企业情况（一）</w:delText>
        </w:r>
      </w:del>
    </w:p>
    <w:p>
      <w:pPr>
        <w:pStyle w:val="Normal"/>
        <w:rPr>
          <w:rFonts w:ascii="楷体" w:hAnsi="楷体" w:eastAsia="楷体" w:cs="楷体"/>
          <w:sz w:val="24"/>
        </w:rPr>
      </w:pPr>
      <w:del w:id="243" w:author="曾海燕" w:date="2020-12-01T08:57:00Z">
        <w:r>
          <w:rPr>
            <w:rFonts w:eastAsia="楷体" w:cs="楷体" w:ascii="楷体" w:hAnsi="楷体"/>
            <w:sz w:val="24"/>
          </w:rPr>
          <w:delText xml:space="preserve">                                           </w:delText>
        </w:r>
      </w:del>
      <w:del w:id="244" w:author="曾海燕" w:date="2020-12-01T08:57:00Z">
        <w:r>
          <w:rPr>
            <w:rFonts w:ascii="楷体" w:hAnsi="楷体" w:cs="楷体" w:eastAsia="楷体"/>
            <w:sz w:val="24"/>
          </w:rPr>
          <w:delText>单位：万元、万美元、个、</w:delText>
        </w:r>
      </w:del>
      <w:del w:id="245" w:author="曾海燕" w:date="2020-12-01T08:57:00Z">
        <w:r>
          <w:rPr>
            <w:rFonts w:eastAsia="楷体" w:cs="楷体" w:ascii="楷体" w:hAnsi="楷体"/>
            <w:sz w:val="24"/>
          </w:rPr>
          <w:delText>%</w:delText>
        </w:r>
      </w:del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66"/>
        <w:gridCol w:w="1911"/>
        <w:gridCol w:w="2108"/>
        <w:gridCol w:w="1969"/>
      </w:tblGrid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46" w:author="曾海燕" w:date="2020-12-01T08:57:00Z">
              <w:r>
                <w:rPr>
                  <w:sz w:val="24"/>
                </w:rPr>
                <w:delText>申报企业名称</w:delText>
              </w:r>
            </w:del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47" w:author="曾海燕" w:date="2020-12-01T08:57:00Z">
              <w:r>
                <w:rPr>
                  <w:sz w:val="24"/>
                </w:rPr>
                <w:delText>所属行业</w:delText>
              </w:r>
            </w:del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48" w:author="曾海燕" w:date="2020-12-01T08:57:00Z">
              <w:r>
                <w:rPr>
                  <w:sz w:val="24"/>
                </w:rPr>
                <w:delText>经营地址</w:delText>
              </w:r>
            </w:del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249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基本情况</w:delText>
              </w:r>
            </w:del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50" w:author="曾海燕" w:date="2020-12-01T08:57:00Z">
              <w:r>
                <w:rPr>
                  <w:sz w:val="24"/>
                </w:rPr>
                <w:delText>成立时间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51" w:author="曾海燕" w:date="2020-12-01T08:57:00Z">
              <w:r>
                <w:rPr>
                  <w:sz w:val="24"/>
                </w:rPr>
                <w:delText>所有制性质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52" w:author="曾海燕" w:date="2020-12-01T08:57:00Z">
              <w:r>
                <w:rPr>
                  <w:sz w:val="24"/>
                </w:rPr>
                <w:delText>法定代表人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53" w:author="曾海燕" w:date="2020-12-01T08:57:00Z">
              <w:r>
                <w:rPr>
                  <w:sz w:val="24"/>
                </w:rPr>
                <w:delText>职工人数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54" w:author="曾海燕" w:date="2020-12-01T08:57:00Z">
              <w:r>
                <w:rPr>
                  <w:sz w:val="24"/>
                </w:rPr>
                <w:delText>银行信用等级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55" w:author="曾海燕" w:date="2020-12-01T08:57:00Z">
              <w:r>
                <w:rPr>
                  <w:sz w:val="24"/>
                </w:rPr>
                <w:delText>工业设计项目资金是否独立核算</w:delText>
              </w:r>
            </w:del>
            <w:del w:id="256" w:author="曾海燕" w:date="2020-12-01T08:57:00Z">
              <w:r>
                <w:rPr>
                  <w:sz w:val="24"/>
                </w:rPr>
                <w:delText>/</w:delText>
              </w:r>
            </w:del>
            <w:del w:id="257" w:author="曾海燕" w:date="2020-12-01T08:57:00Z">
              <w:r>
                <w:rPr>
                  <w:sz w:val="24"/>
                </w:rPr>
                <w:delText>辅助帐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58" w:author="曾海燕" w:date="2020-12-01T08:57:00Z">
              <w:r>
                <w:rPr>
                  <w:sz w:val="24"/>
                </w:rPr>
                <w:delText>实收资本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59" w:author="曾海燕" w:date="2020-12-01T08:57:00Z">
              <w:r>
                <w:rPr>
                  <w:sz w:val="24"/>
                </w:rPr>
                <w:delText>2019</w:delText>
              </w:r>
            </w:del>
            <w:del w:id="260" w:author="曾海燕" w:date="2020-12-01T08:57:00Z">
              <w:r>
                <w:rPr>
                  <w:sz w:val="24"/>
                </w:rPr>
                <w:delText>年末资产总额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61" w:author="曾海燕" w:date="2020-12-01T08:57:00Z">
              <w:r>
                <w:rPr>
                  <w:sz w:val="24"/>
                </w:rPr>
                <w:delText>2019</w:delText>
              </w:r>
            </w:del>
            <w:del w:id="262" w:author="曾海燕" w:date="2020-12-01T08:57:00Z">
              <w:r>
                <w:rPr>
                  <w:sz w:val="24"/>
                </w:rPr>
                <w:delText>年末固定资产净值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63" w:author="曾海燕" w:date="2020-12-01T08:57:00Z">
              <w:r>
                <w:rPr>
                  <w:sz w:val="24"/>
                </w:rPr>
                <w:delText>2019</w:delText>
              </w:r>
            </w:del>
            <w:del w:id="264" w:author="曾海燕" w:date="2020-12-01T08:57:00Z">
              <w:r>
                <w:rPr>
                  <w:sz w:val="24"/>
                </w:rPr>
                <w:delText>年末资产负债率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65" w:author="曾海燕" w:date="2020-12-01T08:57:00Z">
              <w:r>
                <w:rPr>
                  <w:sz w:val="24"/>
                </w:rPr>
                <w:delText>企业是否属于</w:delText>
              </w:r>
            </w:del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del w:id="266" w:author="曾海燕" w:date="2020-12-01T08:57:00Z">
              <w:r>
                <w:rPr>
                  <w:rFonts w:cs="宋体;SimSun" w:ascii="宋体;SimSun" w:hAnsi="宋体;SimSun"/>
                  <w:kern w:val="0"/>
                  <w:sz w:val="24"/>
                </w:rPr>
                <w:delText>□</w:delText>
              </w:r>
            </w:del>
            <w:del w:id="267" w:author="曾海燕" w:date="2020-12-01T08:57:00Z">
              <w:r>
                <w:rPr>
                  <w:rFonts w:ascii="宋体;SimSun" w:hAnsi="宋体;SimSun" w:cs="宋体;SimSun"/>
                  <w:kern w:val="0"/>
                  <w:sz w:val="24"/>
                </w:rPr>
                <w:delText>上市企业     □高新技术企业   □其他</w:delText>
              </w:r>
            </w:del>
          </w:p>
        </w:tc>
      </w:tr>
      <w:tr>
        <w:trPr>
          <w:trHeight w:val="75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268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联系方式</w:delText>
              </w:r>
            </w:del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del w:id="269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人员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del w:id="270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姓名</w:delText>
              </w:r>
            </w:del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del w:id="271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职务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del w:id="272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联系电话</w:delText>
              </w:r>
            </w:del>
          </w:p>
        </w:tc>
      </w:tr>
      <w:tr>
        <w:trPr>
          <w:trHeight w:val="7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del w:id="273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企业负责人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del w:id="274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申请联系人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275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主  要 经 济 指标</w:delText>
              </w:r>
            </w:del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76" w:author="曾海燕" w:date="2020-12-01T08:57:00Z">
              <w:r>
                <w:rPr>
                  <w:sz w:val="24"/>
                </w:rPr>
                <w:delText>2018</w:delText>
              </w:r>
            </w:del>
            <w:del w:id="277" w:author="曾海燕" w:date="2020-12-01T08:57:00Z">
              <w:r>
                <w:rPr>
                  <w:sz w:val="24"/>
                </w:rPr>
                <w:delText>年产值或营业收入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78" w:author="曾海燕" w:date="2020-12-01T08:57:00Z">
              <w:r>
                <w:rPr>
                  <w:sz w:val="24"/>
                </w:rPr>
                <w:delText>2019</w:delText>
              </w:r>
            </w:del>
            <w:del w:id="279" w:author="曾海燕" w:date="2020-12-01T08:57:00Z">
              <w:r>
                <w:rPr>
                  <w:sz w:val="24"/>
                </w:rPr>
                <w:delText>年产值或营业收入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del w:id="280" w:author="曾海燕" w:date="2020-12-01T08:57:00Z">
              <w:r>
                <w:rPr>
                  <w:sz w:val="24"/>
                </w:rPr>
                <w:delText>其中：</w:delText>
              </w:r>
            </w:del>
            <w:del w:id="281" w:author="曾海燕" w:date="2020-12-01T08:57:00Z">
              <w:r>
                <w:rPr>
                  <w:sz w:val="24"/>
                </w:rPr>
                <w:delText>2018</w:delText>
              </w:r>
            </w:del>
            <w:del w:id="282" w:author="曾海燕" w:date="2020-12-01T08:57:00Z">
              <w:r>
                <w:rPr>
                  <w:sz w:val="24"/>
                </w:rPr>
                <w:delText>年工业设计服务收入及占比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del w:id="283" w:author="曾海燕" w:date="2020-12-01T08:57:00Z">
              <w:r>
                <w:rPr>
                  <w:sz w:val="24"/>
                </w:rPr>
                <w:delText>其中：</w:delText>
              </w:r>
            </w:del>
            <w:del w:id="284" w:author="曾海燕" w:date="2020-12-01T08:57:00Z">
              <w:r>
                <w:rPr>
                  <w:sz w:val="24"/>
                </w:rPr>
                <w:delText>2019</w:delText>
              </w:r>
            </w:del>
            <w:del w:id="285" w:author="曾海燕" w:date="2020-12-01T08:57:00Z">
              <w:r>
                <w:rPr>
                  <w:sz w:val="24"/>
                </w:rPr>
                <w:delText>年工业设计服务收入及占比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86" w:author="曾海燕" w:date="2020-12-01T08:57:00Z">
              <w:r>
                <w:rPr>
                  <w:sz w:val="24"/>
                </w:rPr>
                <w:delText>2018</w:delText>
              </w:r>
            </w:del>
            <w:del w:id="287" w:author="曾海燕" w:date="2020-12-01T08:57:00Z">
              <w:r>
                <w:rPr>
                  <w:sz w:val="24"/>
                </w:rPr>
                <w:delText>年净利润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88" w:author="曾海燕" w:date="2020-12-01T08:57:00Z">
              <w:r>
                <w:rPr>
                  <w:sz w:val="24"/>
                </w:rPr>
                <w:delText>2019</w:delText>
              </w:r>
            </w:del>
            <w:del w:id="289" w:author="曾海燕" w:date="2020-12-01T08:57:00Z">
              <w:r>
                <w:rPr>
                  <w:sz w:val="24"/>
                </w:rPr>
                <w:delText>年净利润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90" w:author="曾海燕" w:date="2020-12-01T08:57:00Z">
              <w:r>
                <w:rPr>
                  <w:sz w:val="24"/>
                </w:rPr>
                <w:delText>2018</w:delText>
              </w:r>
            </w:del>
            <w:del w:id="291" w:author="曾海燕" w:date="2020-12-01T08:57:00Z">
              <w:r>
                <w:rPr>
                  <w:sz w:val="24"/>
                </w:rPr>
                <w:delText>年税金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92" w:author="曾海燕" w:date="2020-12-01T08:57:00Z">
              <w:r>
                <w:rPr>
                  <w:sz w:val="24"/>
                </w:rPr>
                <w:delText>2019</w:delText>
              </w:r>
            </w:del>
            <w:del w:id="293" w:author="曾海燕" w:date="2020-12-01T08:57:00Z">
              <w:r>
                <w:rPr>
                  <w:sz w:val="24"/>
                </w:rPr>
                <w:delText>年税金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del w:id="294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研发支出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del w:id="295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出口交货值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del w:id="297" w:author="曾海燕" w:date="2020-12-01T08:57:00Z"/>
              </w:rPr>
            </w:pPr>
            <w:del w:id="296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专利</w:delText>
              </w:r>
            </w:del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298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情况</w:delText>
              </w:r>
            </w:del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299" w:author="曾海燕" w:date="2020-12-01T08:57:00Z">
              <w:r>
                <w:rPr>
                  <w:sz w:val="24"/>
                </w:rPr>
                <w:delText>类别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00" w:author="曾海燕" w:date="2020-12-01T08:57:00Z">
              <w:r>
                <w:rPr>
                  <w:sz w:val="24"/>
                </w:rPr>
                <w:delText>申请数</w:delText>
              </w:r>
            </w:del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01" w:author="曾海燕" w:date="2020-12-01T08:57:00Z">
              <w:r>
                <w:rPr>
                  <w:sz w:val="24"/>
                </w:rPr>
                <w:delText>授权数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02" w:author="曾海燕" w:date="2020-12-01T08:57:00Z">
              <w:r>
                <w:rPr>
                  <w:sz w:val="24"/>
                </w:rPr>
                <w:delText>备注</w:delText>
              </w:r>
            </w:del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03" w:author="曾海燕" w:date="2020-12-01T08:57:00Z">
              <w:r>
                <w:rPr>
                  <w:sz w:val="24"/>
                </w:rPr>
                <w:delText>著作权数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04" w:author="曾海燕" w:date="2020-12-01T08:57:00Z">
              <w:r>
                <w:rPr>
                  <w:sz w:val="24"/>
                </w:rPr>
                <w:delText>两年内专利总数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del w:id="305" w:author="曾海燕" w:date="2020-12-01T08:57:00Z">
              <w:r>
                <w:rPr>
                  <w:sz w:val="24"/>
                </w:rPr>
                <w:delText>其中：发明专利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306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主要产品</w:delText>
              </w:r>
            </w:del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07" w:author="曾海燕" w:date="2020-12-01T08:57:00Z">
              <w:r>
                <w:rPr>
                  <w:sz w:val="24"/>
                </w:rPr>
                <w:delText>产品名称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08" w:author="曾海燕" w:date="2020-12-01T08:57:00Z">
              <w:r>
                <w:rPr>
                  <w:sz w:val="24"/>
                </w:rPr>
                <w:delText>产能</w:delText>
              </w:r>
            </w:del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09" w:author="曾海燕" w:date="2020-12-01T08:57:00Z">
              <w:r>
                <w:rPr>
                  <w:sz w:val="24"/>
                </w:rPr>
                <w:delText>上年度产量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10" w:author="曾海燕" w:date="2020-12-01T08:57:00Z">
              <w:r>
                <w:rPr>
                  <w:sz w:val="24"/>
                </w:rPr>
                <w:delText>国内市场占有率</w:delText>
              </w:r>
            </w:del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del w:id="312" w:author="曾海燕" w:date="2020-12-01T08:57:00Z"/>
        </w:rPr>
      </w:pPr>
      <w:del w:id="311" w:author="曾海燕" w:date="2020-12-01T08:57:00Z">
        <w:r>
          <w:rPr>
            <w:rFonts w:eastAsia="黑体;SimHei" w:cs="黑体;SimHei" w:ascii="黑体;SimHei" w:hAnsi="黑体;SimHei"/>
            <w:b/>
            <w:sz w:val="32"/>
          </w:rPr>
        </w:r>
      </w:del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del w:id="314" w:author="曾海燕" w:date="2020-12-01T08:57:00Z"/>
        </w:rPr>
      </w:pPr>
      <w:del w:id="313" w:author="曾海燕" w:date="2020-12-01T08:57:00Z">
        <w:r>
          <w:rPr>
            <w:rFonts w:eastAsia="黑体;SimHei" w:cs="黑体;SimHei" w:ascii="黑体;SimHei" w:hAnsi="黑体;SimHei"/>
            <w:b/>
            <w:sz w:val="32"/>
          </w:rPr>
        </w:r>
      </w:del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del w:id="316" w:author="曾海燕" w:date="2020-12-01T08:57:00Z"/>
        </w:rPr>
      </w:pPr>
      <w:del w:id="315" w:author="曾海燕" w:date="2020-12-01T08:57:00Z">
        <w:r>
          <w:rPr>
            <w:rFonts w:eastAsia="黑体;SimHei" w:cs="黑体;SimHei" w:ascii="黑体;SimHei" w:hAnsi="黑体;SimHei"/>
            <w:b/>
            <w:sz w:val="32"/>
          </w:rPr>
        </w:r>
      </w:del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del w:id="318" w:author="曾海燕" w:date="2020-12-01T08:57:00Z"/>
        </w:rPr>
      </w:pPr>
      <w:del w:id="317" w:author="曾海燕" w:date="2020-12-01T08:57:00Z">
        <w:r>
          <w:rPr>
            <w:rFonts w:eastAsia="黑体;SimHei" w:cs="黑体;SimHei" w:ascii="黑体;SimHei" w:hAnsi="黑体;SimHei"/>
            <w:b/>
            <w:sz w:val="32"/>
          </w:rPr>
        </w:r>
      </w:del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del w:id="320" w:author="曾海燕" w:date="2020-12-01T08:57:00Z"/>
        </w:rPr>
      </w:pPr>
      <w:del w:id="319" w:author="曾海燕" w:date="2020-12-01T08:57:00Z">
        <w:r>
          <w:rPr>
            <w:rFonts w:eastAsia="黑体;SimHei" w:cs="黑体;SimHei" w:ascii="黑体;SimHei" w:hAnsi="黑体;SimHei"/>
            <w:b/>
            <w:sz w:val="32"/>
          </w:rPr>
        </w:r>
      </w:del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del w:id="322" w:author="曾海燕" w:date="2020-12-01T08:57:00Z"/>
        </w:rPr>
      </w:pPr>
      <w:del w:id="321" w:author="曾海燕" w:date="2020-12-01T08:57:00Z">
        <w:r>
          <w:rPr>
            <w:rFonts w:eastAsia="黑体;SimHei" w:cs="黑体;SimHei" w:ascii="黑体;SimHei" w:hAnsi="黑体;SimHei"/>
            <w:b/>
            <w:sz w:val="32"/>
          </w:rPr>
        </w:r>
      </w:del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del w:id="324" w:author="曾海燕" w:date="2020-12-01T08:57:00Z"/>
        </w:rPr>
      </w:pPr>
      <w:del w:id="323" w:author="曾海燕" w:date="2020-12-01T08:57:00Z">
        <w:r>
          <w:rPr>
            <w:rFonts w:eastAsia="黑体;SimHei" w:cs="黑体;SimHei" w:ascii="黑体;SimHei" w:hAnsi="黑体;SimHei"/>
            <w:b/>
            <w:sz w:val="32"/>
          </w:rPr>
        </w:r>
      </w:del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del w:id="326" w:author="曾海燕" w:date="2020-12-01T08:57:00Z"/>
        </w:rPr>
      </w:pPr>
      <w:del w:id="325" w:author="曾海燕" w:date="2020-12-01T08:57:00Z">
        <w:r>
          <w:rPr>
            <w:rFonts w:eastAsia="黑体;SimHei" w:cs="黑体;SimHei" w:ascii="黑体;SimHei" w:hAnsi="黑体;SimHei"/>
            <w:b/>
            <w:sz w:val="32"/>
          </w:rPr>
        </w:r>
      </w:del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del w:id="327" w:author="曾海燕" w:date="2020-12-01T08:57:00Z">
        <w:r>
          <w:rPr>
            <w:rFonts w:ascii="黑体;SimHei" w:hAnsi="黑体;SimHei" w:cs="黑体;SimHei" w:eastAsia="黑体;SimHei"/>
            <w:b/>
            <w:sz w:val="32"/>
          </w:rPr>
          <w:delText>申报企业情况（二）</w:delText>
        </w:r>
      </w:del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5904"/>
      </w:tblGrid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del w:id="328" w:author="曾海燕" w:date="2020-12-01T08:57:00Z">
              <w:r>
                <w:rPr>
                  <w:sz w:val="24"/>
                </w:rPr>
                <w:delText>企业技术中心、研发中心建设情况</w:delText>
              </w:r>
            </w:del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del w:id="329" w:author="曾海燕" w:date="2020-12-01T08:57:00Z">
              <w:r>
                <w:rPr>
                  <w:sz w:val="24"/>
                </w:rPr>
                <w:delText>获国家级、省部级科技奖情况</w:delText>
              </w:r>
            </w:del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del w:id="330" w:author="曾海燕" w:date="2020-12-01T08:57:00Z">
              <w:r>
                <w:rPr>
                  <w:sz w:val="24"/>
                </w:rPr>
                <w:delText>参与制订国际、国家标准情况</w:delText>
              </w:r>
            </w:del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del w:id="331" w:author="曾海燕" w:date="2020-12-01T08:57:00Z">
              <w:r>
                <w:rPr>
                  <w:sz w:val="24"/>
                </w:rPr>
                <w:delText>质量品牌建设情况</w:delText>
              </w:r>
            </w:del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del w:id="332" w:author="曾海燕" w:date="2020-12-01T08:57:00Z">
              <w:r>
                <w:rPr>
                  <w:sz w:val="24"/>
                </w:rPr>
                <w:delText>承担国家重点工程或项目情况</w:delText>
              </w:r>
            </w:del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del w:id="333" w:author="曾海燕" w:date="2020-12-01T08:57:00Z">
              <w:r>
                <w:rPr>
                  <w:sz w:val="24"/>
                </w:rPr>
                <w:delText>履行社会责任情况</w:delText>
              </w:r>
            </w:del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334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企业未来两年规划情况</w:delText>
              </w:r>
            </w:del>
          </w:p>
        </w:tc>
      </w:tr>
      <w:tr>
        <w:trPr>
          <w:trHeight w:val="671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del w:id="337" w:author="曾海燕" w:date="2020-12-01T08:57:00Z"/>
              </w:rPr>
            </w:pPr>
            <w:del w:id="335" w:author="曾海燕" w:date="2020-12-01T08:57:00Z">
              <w:r>
                <w:rPr>
                  <w:rFonts w:eastAsia="Times New Roman"/>
                  <w:sz w:val="24"/>
                </w:rPr>
                <w:delText xml:space="preserve">    </w:delText>
              </w:r>
            </w:del>
            <w:del w:id="336" w:author="曾海燕" w:date="2020-12-01T08:57:00Z">
              <w:r>
                <w:rPr>
                  <w:sz w:val="24"/>
                </w:rPr>
                <w:delText>企业主要经济指标、主导产业和产品、自主创新能力建设、信息化建设、质量品牌建设等有关规划情况。</w:delText>
              </w:r>
            </w:del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del w:id="339" w:author="曾海燕" w:date="2020-12-01T08:57:00Z"/>
        </w:rPr>
      </w:pPr>
      <w:r>
        <w:br w:type="page"/>
      </w:r>
      <w:del w:id="338" w:author="曾海燕" w:date="2020-12-01T08:57:00Z">
        <w:r>
          <w:rPr>
            <w:rFonts w:ascii="黑体;SimHei" w:hAnsi="黑体;SimHei" w:cs="黑体;SimHei" w:eastAsia="黑体;SimHei"/>
            <w:b/>
            <w:sz w:val="32"/>
          </w:rPr>
          <w:delText>二、工业设计中心情况（一）</w:delText>
        </w:r>
      </w:del>
    </w:p>
    <w:p>
      <w:pPr>
        <w:pStyle w:val="Normal"/>
        <w:rPr>
          <w:rFonts w:ascii="楷体" w:hAnsi="楷体" w:eastAsia="楷体" w:cs="楷体"/>
          <w:sz w:val="24"/>
        </w:rPr>
      </w:pPr>
      <w:del w:id="340" w:author="曾海燕" w:date="2020-12-01T08:57:00Z">
        <w:r>
          <w:rPr>
            <w:rFonts w:eastAsia="楷体" w:cs="楷体" w:ascii="楷体" w:hAnsi="楷体"/>
            <w:sz w:val="24"/>
          </w:rPr>
          <w:delText xml:space="preserve">                                             </w:delText>
        </w:r>
      </w:del>
      <w:del w:id="341" w:author="曾海燕" w:date="2020-12-01T08:57:00Z">
        <w:r>
          <w:rPr>
            <w:rFonts w:ascii="楷体" w:hAnsi="楷体" w:cs="楷体" w:eastAsia="楷体"/>
            <w:sz w:val="24"/>
          </w:rPr>
          <w:delText>单位：万元、平方米、个、</w:delText>
        </w:r>
      </w:del>
      <w:del w:id="342" w:author="曾海燕" w:date="2020-12-01T08:57:00Z">
        <w:r>
          <w:rPr>
            <w:rFonts w:eastAsia="楷体" w:cs="楷体" w:ascii="楷体" w:hAnsi="楷体"/>
            <w:sz w:val="24"/>
          </w:rPr>
          <w:delText>%</w:delText>
        </w:r>
      </w:del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0"/>
        <w:gridCol w:w="2533"/>
        <w:gridCol w:w="553"/>
        <w:gridCol w:w="1420"/>
        <w:gridCol w:w="1464"/>
        <w:gridCol w:w="1574"/>
      </w:tblGrid>
      <w:tr>
        <w:trPr>
          <w:trHeight w:val="480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del w:id="343" w:author="曾海燕" w:date="2020-12-01T08:57:00Z">
              <w:r>
                <w:rPr>
                  <w:sz w:val="24"/>
                </w:rPr>
                <w:delText>工业设计中心名称</w:delText>
              </w:r>
            </w:del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344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基本情况</w:delText>
              </w:r>
            </w:del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del w:id="345" w:author="曾海燕" w:date="2020-12-01T08:57:00Z">
              <w:r>
                <w:rPr>
                  <w:sz w:val="24"/>
                </w:rPr>
                <w:delText>成立时间</w:delText>
              </w:r>
            </w:del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del w:id="346" w:author="曾海燕" w:date="2020-12-01T08:57:00Z">
              <w:r>
                <w:rPr>
                  <w:sz w:val="24"/>
                </w:rPr>
                <w:delText>场所面积</w:delText>
              </w:r>
            </w:del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del w:id="347" w:author="曾海燕" w:date="2020-12-01T08:57:00Z">
              <w:r>
                <w:rPr>
                  <w:sz w:val="24"/>
                </w:rPr>
                <w:delText>资产总额</w:delText>
              </w:r>
            </w:del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del w:id="348" w:author="曾海燕" w:date="2020-12-01T08:57:00Z">
              <w:r>
                <w:rPr>
                  <w:sz w:val="24"/>
                </w:rPr>
                <w:delText>职工人数</w:delText>
              </w:r>
            </w:del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del w:id="349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运营模式</w:delText>
              </w:r>
            </w:del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del w:id="350" w:author="曾海燕" w:date="2020-12-01T08:57:00Z">
              <w:r>
                <w:rPr>
                  <w:rFonts w:cs="宋体;SimSun" w:ascii="宋体;SimSun" w:hAnsi="宋体;SimSun"/>
                  <w:kern w:val="0"/>
                  <w:sz w:val="24"/>
                </w:rPr>
                <w:delText>□</w:delText>
              </w:r>
            </w:del>
            <w:del w:id="351" w:author="曾海燕" w:date="2020-12-01T08:57:00Z">
              <w:r>
                <w:rPr>
                  <w:rFonts w:ascii="宋体;SimSun" w:hAnsi="宋体;SimSun" w:cs="宋体;SimSun"/>
                  <w:kern w:val="0"/>
                  <w:sz w:val="24"/>
                </w:rPr>
                <w:delText xml:space="preserve">独立核算      □非独立核算 </w:delText>
              </w:r>
            </w:del>
          </w:p>
        </w:tc>
      </w:tr>
      <w:tr>
        <w:trPr>
          <w:trHeight w:val="4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352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人员构成</w:delText>
              </w:r>
            </w:del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del w:id="354" w:author="曾海燕" w:date="2020-12-01T08:57:00Z"/>
              </w:rPr>
            </w:pPr>
            <w:del w:id="353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管</w:delText>
              </w:r>
            </w:del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del w:id="356" w:author="曾海燕" w:date="2020-12-01T08:57:00Z"/>
              </w:rPr>
            </w:pPr>
            <w:del w:id="355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理</w:delText>
              </w:r>
            </w:del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del w:id="358" w:author="曾海燕" w:date="2020-12-01T08:57:00Z"/>
              </w:rPr>
            </w:pPr>
            <w:del w:id="357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人</w:delText>
              </w:r>
            </w:del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del w:id="359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员</w:delText>
              </w:r>
            </w:del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del w:id="360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人员</w:delText>
              </w:r>
            </w:del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del w:id="361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姓名</w:delText>
              </w:r>
            </w:del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del w:id="362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职务</w:delText>
              </w:r>
            </w:del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del w:id="363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联系电话</w:delText>
              </w:r>
            </w:del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del w:id="364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负责人</w:delText>
              </w:r>
            </w:del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del w:id="365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联系人</w:delText>
              </w:r>
            </w:del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del w:id="366" w:author="曾海燕" w:date="2020-12-01T08:57:00Z">
              <w:r>
                <w:rPr>
                  <w:sz w:val="24"/>
                </w:rPr>
                <w:delText>专业人员</w:delText>
              </w:r>
            </w:del>
            <w:del w:id="367" w:author="曾海燕" w:date="2020-12-01T08:57:00Z">
              <w:r>
                <w:rPr>
                  <w:rFonts w:eastAsia="Times New Roman"/>
                  <w:sz w:val="24"/>
                </w:rPr>
                <w:delText xml:space="preserve">    </w:delText>
              </w:r>
            </w:del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del w:id="368" w:author="曾海燕" w:date="2020-12-01T08:57:00Z">
              <w:r>
                <w:rPr>
                  <w:sz w:val="24"/>
                </w:rPr>
                <w:delText>工业设计从业人数</w:delText>
              </w:r>
            </w:del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del w:id="369" w:author="曾海燕" w:date="2020-12-01T08:57:00Z">
              <w:r>
                <w:rPr>
                  <w:sz w:val="24"/>
                </w:rPr>
                <w:delText>其中：具有大学本科及以上学历人员（含有技师二级及以上职业资格人员、有高级专业技术职务人员）及占比</w:delText>
              </w:r>
            </w:del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370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近两年主要指标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371" w:author="曾海燕" w:date="2020-12-01T08:57:00Z">
              <w:r>
                <w:rPr>
                  <w:rFonts w:eastAsia="黑体;SimHei" w:cs="黑体;SimHei" w:ascii="黑体;SimHei" w:hAnsi="黑体;SimHei"/>
                  <w:b/>
                  <w:sz w:val="24"/>
                </w:rPr>
                <w:delText>2018</w:delText>
              </w:r>
            </w:del>
            <w:del w:id="372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年</w:delText>
              </w:r>
            </w:del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373" w:author="曾海燕" w:date="2020-12-01T08:57:00Z">
              <w:r>
                <w:rPr>
                  <w:rFonts w:eastAsia="黑体;SimHei" w:cs="黑体;SimHei" w:ascii="黑体;SimHei" w:hAnsi="黑体;SimHei"/>
                  <w:b/>
                  <w:sz w:val="24"/>
                </w:rPr>
                <w:delText>2019</w:delText>
              </w:r>
            </w:del>
            <w:del w:id="374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年</w:delText>
              </w:r>
            </w:del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375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两年总额</w:delText>
              </w:r>
            </w:del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376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投入情况</w:delText>
              </w:r>
            </w:del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del w:id="377" w:author="曾海燕" w:date="2020-12-01T08:57:00Z">
              <w:r>
                <w:rPr>
                  <w:sz w:val="24"/>
                </w:rPr>
                <w:delText>投入总额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del w:id="378" w:author="曾海燕" w:date="2020-12-01T08:57:00Z">
              <w:r>
                <w:rPr>
                  <w:sz w:val="24"/>
                </w:rPr>
                <w:delText>占企业</w:delText>
              </w:r>
            </w:del>
            <w:del w:id="379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研发支出比重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del w:id="380" w:author="曾海燕" w:date="2020-12-01T08:57:00Z">
              <w:r>
                <w:rPr>
                  <w:sz w:val="24"/>
                </w:rPr>
                <w:delText>其中：设计人员经费支出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del w:id="381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运行情况</w:delText>
              </w:r>
            </w:del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del w:id="382" w:author="曾海燕" w:date="2020-12-01T08:57:00Z">
              <w:r>
                <w:rPr>
                  <w:sz w:val="24"/>
                </w:rPr>
                <w:delText>中心运营经费支出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del w:id="383" w:author="曾海燕" w:date="2020-12-01T08:57:00Z">
              <w:r>
                <w:rPr>
                  <w:sz w:val="24"/>
                </w:rPr>
                <w:delText>其中：培训费用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del w:id="384" w:author="曾海燕" w:date="2020-12-01T08:57:00Z">
              <w:r>
                <w:rPr>
                  <w:sz w:val="24"/>
                </w:rPr>
                <w:delText>工业设计服务外包额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del w:id="385" w:author="曾海燕" w:date="2020-12-01T08:57:00Z">
              <w:r>
                <w:rPr>
                  <w:sz w:val="24"/>
                </w:rPr>
                <w:delText>承担工业设计项目数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del w:id="386" w:author="曾海燕" w:date="2020-12-01T08:57:00Z">
              <w:r>
                <w:rPr>
                  <w:sz w:val="24"/>
                </w:rPr>
                <w:delText>其中：完成项目数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58" w:hanging="0"/>
              <w:rPr>
                <w:sz w:val="24"/>
              </w:rPr>
            </w:pPr>
            <w:del w:id="387" w:author="曾海燕" w:date="2020-12-01T08:57:00Z">
              <w:r>
                <w:rPr>
                  <w:sz w:val="24"/>
                </w:rPr>
                <w:delText>产业化项目数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del w:id="388" w:author="曾海燕" w:date="2020-12-01T08:57:00Z">
              <w:r>
                <w:rPr>
                  <w:sz w:val="24"/>
                </w:rPr>
                <w:delText>拥有自主知识产权成果数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del w:id="389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其中：产业化成果数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del w:id="390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两年内专利数</w:delText>
              </w:r>
            </w:del>
            <w:del w:id="391" w:author="曾海燕" w:date="2020-12-01T08:57:00Z">
              <w:r>
                <w:rPr>
                  <w:rFonts w:cs="宋体;SimSun" w:ascii="宋体;SimSun" w:hAnsi="宋体;SimSun"/>
                  <w:sz w:val="24"/>
                </w:rPr>
                <w:delText>(</w:delText>
              </w:r>
            </w:del>
            <w:del w:id="392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申请</w:delText>
              </w:r>
            </w:del>
            <w:del w:id="393" w:author="曾海燕" w:date="2020-12-01T08:57:00Z">
              <w:r>
                <w:rPr>
                  <w:rFonts w:cs="宋体;SimSun" w:ascii="宋体;SimSun" w:hAnsi="宋体;SimSun"/>
                  <w:sz w:val="24"/>
                </w:rPr>
                <w:delText>/</w:delText>
              </w:r>
            </w:del>
            <w:del w:id="394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授权</w:delText>
              </w:r>
            </w:del>
            <w:del w:id="395" w:author="曾海燕" w:date="2020-12-01T08:57:00Z">
              <w:r>
                <w:rPr>
                  <w:rFonts w:cs="宋体;SimSun" w:ascii="宋体;SimSun" w:hAnsi="宋体;SimSun"/>
                  <w:sz w:val="24"/>
                </w:rPr>
                <w:delText>)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del w:id="396" w:author="曾海燕" w:date="2020-12-01T08:57:00Z">
              <w:r>
                <w:rPr>
                  <w:sz w:val="24"/>
                </w:rPr>
                <w:delText>其中</w:delText>
              </w:r>
            </w:del>
            <w:del w:id="397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：实用新型</w:delText>
              </w:r>
            </w:del>
            <w:del w:id="398" w:author="曾海燕" w:date="2020-12-01T08:57:00Z">
              <w:r>
                <w:rPr>
                  <w:rFonts w:cs="宋体;SimSun" w:ascii="宋体;SimSun" w:hAnsi="宋体;SimSun"/>
                  <w:sz w:val="24"/>
                </w:rPr>
                <w:delText>(</w:delText>
              </w:r>
            </w:del>
            <w:del w:id="399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申请</w:delText>
              </w:r>
            </w:del>
            <w:del w:id="400" w:author="曾海燕" w:date="2020-12-01T08:57:00Z">
              <w:r>
                <w:rPr>
                  <w:rFonts w:cs="宋体;SimSun" w:ascii="宋体;SimSun" w:hAnsi="宋体;SimSun"/>
                  <w:sz w:val="24"/>
                </w:rPr>
                <w:delText>/</w:delText>
              </w:r>
            </w:del>
            <w:del w:id="401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授权</w:delText>
              </w:r>
            </w:del>
            <w:del w:id="402" w:author="曾海燕" w:date="2020-12-01T08:57:00Z">
              <w:r>
                <w:rPr>
                  <w:rFonts w:cs="宋体;SimSun" w:ascii="宋体;SimSun" w:hAnsi="宋体;SimSun"/>
                  <w:sz w:val="24"/>
                </w:rPr>
                <w:delText>)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del w:id="403" w:author="曾海燕" w:date="2020-12-01T08:57:00Z">
              <w:r>
                <w:rPr>
                  <w:rFonts w:cs="宋体;SimSun" w:ascii="宋体;SimSun" w:hAnsi="宋体;SimSun"/>
                  <w:sz w:val="24"/>
                </w:rPr>
                <w:delText xml:space="preserve">      </w:delText>
              </w:r>
            </w:del>
            <w:del w:id="404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外观设计</w:delText>
              </w:r>
            </w:del>
            <w:del w:id="405" w:author="曾海燕" w:date="2020-12-01T08:57:00Z">
              <w:r>
                <w:rPr>
                  <w:rFonts w:cs="宋体;SimSun" w:ascii="宋体;SimSun" w:hAnsi="宋体;SimSun"/>
                  <w:sz w:val="24"/>
                </w:rPr>
                <w:delText>(</w:delText>
              </w:r>
            </w:del>
            <w:del w:id="406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申请</w:delText>
              </w:r>
            </w:del>
            <w:del w:id="407" w:author="曾海燕" w:date="2020-12-01T08:57:00Z">
              <w:r>
                <w:rPr>
                  <w:rFonts w:cs="宋体;SimSun" w:ascii="宋体;SimSun" w:hAnsi="宋体;SimSun"/>
                  <w:sz w:val="24"/>
                </w:rPr>
                <w:delText>/</w:delText>
              </w:r>
            </w:del>
            <w:del w:id="408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授权</w:delText>
              </w:r>
            </w:del>
            <w:del w:id="409" w:author="曾海燕" w:date="2020-12-01T08:57:00Z">
              <w:r>
                <w:rPr>
                  <w:rFonts w:cs="宋体;SimSun" w:ascii="宋体;SimSun" w:hAnsi="宋体;SimSun"/>
                  <w:sz w:val="24"/>
                </w:rPr>
                <w:delText>)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del w:id="410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版权及其他著作权</w:delText>
              </w:r>
            </w:del>
            <w:del w:id="411" w:author="曾海燕" w:date="2020-12-01T08:57:00Z">
              <w:r>
                <w:rPr>
                  <w:rFonts w:cs="宋体;SimSun" w:ascii="宋体;SimSun" w:hAnsi="宋体;SimSun"/>
                  <w:sz w:val="24"/>
                </w:rPr>
                <w:delText>(</w:delText>
              </w:r>
            </w:del>
            <w:del w:id="412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申请</w:delText>
              </w:r>
            </w:del>
            <w:del w:id="413" w:author="曾海燕" w:date="2020-12-01T08:57:00Z">
              <w:r>
                <w:rPr>
                  <w:rFonts w:cs="宋体;SimSun" w:ascii="宋体;SimSun" w:hAnsi="宋体;SimSun"/>
                  <w:sz w:val="24"/>
                </w:rPr>
                <w:delText>/</w:delText>
              </w:r>
            </w:del>
            <w:del w:id="414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授权</w:delText>
              </w:r>
            </w:del>
            <w:del w:id="415" w:author="曾海燕" w:date="2020-12-01T08:57:00Z">
              <w:r>
                <w:rPr>
                  <w:rFonts w:cs="宋体;SimSun" w:ascii="宋体;SimSun" w:hAnsi="宋体;SimSun"/>
                  <w:sz w:val="24"/>
                </w:rPr>
                <w:delText>)</w:delText>
              </w:r>
            </w:del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del w:id="417" w:author="曾海燕" w:date="2020-12-01T08:57:00Z"/>
        </w:rPr>
      </w:pPr>
      <w:r>
        <w:br w:type="page"/>
      </w:r>
      <w:del w:id="416" w:author="曾海燕" w:date="2020-12-01T08:57:00Z">
        <w:r>
          <w:rPr>
            <w:rFonts w:ascii="黑体;SimHei" w:hAnsi="黑体;SimHei" w:cs="黑体;SimHei" w:eastAsia="黑体;SimHei"/>
            <w:b/>
            <w:sz w:val="32"/>
          </w:rPr>
          <w:delText>工业设计中心情况（二）</w:delText>
        </w:r>
      </w:del>
    </w:p>
    <w:p>
      <w:pPr>
        <w:pStyle w:val="Normal"/>
        <w:rPr>
          <w:rFonts w:ascii="楷体" w:hAnsi="楷体" w:eastAsia="楷体" w:cs="楷体"/>
          <w:sz w:val="24"/>
        </w:rPr>
      </w:pPr>
      <w:del w:id="418" w:author="曾海燕" w:date="2020-12-01T08:57:00Z">
        <w:r>
          <w:rPr>
            <w:rFonts w:eastAsia="楷体" w:cs="楷体" w:ascii="楷体" w:hAnsi="楷体"/>
            <w:sz w:val="24"/>
          </w:rPr>
          <w:delText xml:space="preserve">                                                        </w:delText>
        </w:r>
      </w:del>
      <w:del w:id="419" w:author="曾海燕" w:date="2020-12-01T08:57:00Z">
        <w:r>
          <w:rPr>
            <w:rFonts w:ascii="楷体" w:hAnsi="楷体" w:cs="楷体" w:eastAsia="楷体"/>
            <w:sz w:val="24"/>
          </w:rPr>
          <w:delText>单位：万元、</w:delText>
        </w:r>
      </w:del>
      <w:del w:id="420" w:author="曾海燕" w:date="2020-12-01T08:57:00Z">
        <w:r>
          <w:rPr>
            <w:rFonts w:eastAsia="楷体" w:cs="楷体" w:ascii="楷体" w:hAnsi="楷体"/>
            <w:sz w:val="24"/>
          </w:rPr>
          <w:delText>%</w:delText>
        </w:r>
      </w:del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1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421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设计成果获奖情况</w:delText>
              </w:r>
            </w:del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22" w:author="曾海燕" w:date="2020-12-01T08:57:00Z">
              <w:r>
                <w:rPr>
                  <w:sz w:val="24"/>
                </w:rPr>
                <w:delText>获奖作品</w:delText>
              </w:r>
            </w:del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23" w:author="曾海燕" w:date="2020-12-01T08:57:00Z">
              <w:r>
                <w:rPr>
                  <w:sz w:val="24"/>
                </w:rPr>
                <w:delText>奖项名称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24" w:author="曾海燕" w:date="2020-12-01T08:57:00Z">
              <w:r>
                <w:rPr>
                  <w:sz w:val="24"/>
                </w:rPr>
                <w:delText>获得时间</w:delText>
              </w:r>
            </w:del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25" w:author="曾海燕" w:date="2020-12-01T08:57:00Z">
              <w:r>
                <w:rPr>
                  <w:sz w:val="24"/>
                </w:rPr>
                <w:delText>授奖部门</w:delText>
              </w:r>
            </w:del>
            <w:del w:id="426" w:author="曾海燕" w:date="2020-12-01T08:57:00Z">
              <w:r>
                <w:rPr>
                  <w:sz w:val="24"/>
                </w:rPr>
                <w:delText>(</w:delText>
              </w:r>
            </w:del>
            <w:del w:id="427" w:author="曾海燕" w:date="2020-12-01T08:57:00Z">
              <w:r>
                <w:rPr>
                  <w:sz w:val="24"/>
                </w:rPr>
                <w:delText>或机构</w:delText>
              </w:r>
            </w:del>
            <w:del w:id="428" w:author="曾海燕" w:date="2020-12-01T08:57:00Z">
              <w:r>
                <w:rPr>
                  <w:sz w:val="24"/>
                </w:rPr>
                <w:delText>)</w:delText>
              </w:r>
            </w:del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429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主要设计成果</w:delText>
              </w:r>
            </w:del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30" w:author="曾海燕" w:date="2020-12-01T08:57:00Z">
              <w:r>
                <w:rPr>
                  <w:sz w:val="24"/>
                </w:rPr>
                <w:delText>项目名称</w:delText>
              </w:r>
            </w:del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31" w:author="曾海燕" w:date="2020-12-01T08:57:00Z">
              <w:r>
                <w:rPr>
                  <w:sz w:val="24"/>
                </w:rPr>
                <w:delText>客户企业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32" w:author="曾海燕" w:date="2020-12-01T08:57:00Z">
              <w:r>
                <w:rPr>
                  <w:sz w:val="24"/>
                </w:rPr>
                <w:delText>完成交付时间</w:delText>
              </w:r>
            </w:del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33" w:author="曾海燕" w:date="2020-12-01T08:57:00Z">
              <w:r>
                <w:rPr>
                  <w:sz w:val="24"/>
                </w:rPr>
                <w:delText>设计成果产业化及效果</w:delText>
              </w:r>
            </w:del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434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主要硬件设施</w:delText>
              </w:r>
            </w:del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35" w:author="曾海燕" w:date="2020-12-01T08:57:00Z">
              <w:r>
                <w:rPr>
                  <w:sz w:val="24"/>
                </w:rPr>
                <w:delText>仪器设备名称</w:delText>
              </w:r>
            </w:del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36" w:author="曾海燕" w:date="2020-12-01T08:57:00Z">
              <w:r>
                <w:rPr>
                  <w:sz w:val="24"/>
                </w:rPr>
                <w:delText>台（套）数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37" w:author="曾海燕" w:date="2020-12-01T08:57:00Z">
              <w:r>
                <w:rPr>
                  <w:sz w:val="24"/>
                </w:rPr>
                <w:delText>原值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38" w:author="曾海燕" w:date="2020-12-01T08:57:00Z">
              <w:r>
                <w:rPr>
                  <w:sz w:val="24"/>
                </w:rPr>
                <w:delText>购置时间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39" w:author="曾海燕" w:date="2020-12-01T08:57:00Z">
              <w:r>
                <w:rPr>
                  <w:sz w:val="24"/>
                </w:rPr>
                <w:delText>自有或租赁</w:delText>
              </w:r>
            </w:del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440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主要软件</w:delText>
              </w:r>
            </w:del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41" w:author="曾海燕" w:date="2020-12-01T08:57:00Z">
              <w:r>
                <w:rPr>
                  <w:sz w:val="24"/>
                </w:rPr>
                <w:delText>软件名称</w:delText>
              </w:r>
            </w:del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42" w:author="曾海燕" w:date="2020-12-01T08:57:00Z">
              <w:r>
                <w:rPr>
                  <w:sz w:val="24"/>
                </w:rPr>
                <w:delText>数量（套）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43" w:author="曾海燕" w:date="2020-12-01T08:57:00Z">
              <w:r>
                <w:rPr>
                  <w:sz w:val="24"/>
                </w:rPr>
                <w:delText>价值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44" w:author="曾海燕" w:date="2020-12-01T08:57:00Z">
              <w:r>
                <w:rPr>
                  <w:sz w:val="24"/>
                </w:rPr>
                <w:delText>使用情况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45" w:author="曾海燕" w:date="2020-12-01T08:57:00Z">
              <w:r>
                <w:rPr>
                  <w:sz w:val="24"/>
                </w:rPr>
                <w:delText>备注</w:delText>
              </w:r>
            </w:del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4"/>
              </w:rPr>
            </w:pPr>
            <w:del w:id="446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主要绩效目标</w:delText>
              </w:r>
            </w:del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47" w:author="曾海燕" w:date="2020-12-01T08:57:00Z">
              <w:r>
                <w:rPr>
                  <w:sz w:val="24"/>
                </w:rPr>
                <w:delText>年份</w:delText>
              </w:r>
            </w:del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48" w:author="曾海燕" w:date="2020-12-01T08:57:00Z">
              <w:r>
                <w:rPr>
                  <w:sz w:val="24"/>
                </w:rPr>
                <w:delText>产值或营业收入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49" w:author="曾海燕" w:date="2020-12-01T08:57:00Z">
              <w:r>
                <w:rPr>
                  <w:sz w:val="24"/>
                </w:rPr>
                <w:delText>净利润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50" w:author="曾海燕" w:date="2020-12-01T08:57:00Z">
              <w:r>
                <w:rPr>
                  <w:sz w:val="24"/>
                </w:rPr>
                <w:delText>税金</w:delText>
              </w:r>
            </w:del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51" w:author="曾海燕" w:date="2020-12-01T08:57:00Z">
              <w:r>
                <w:rPr>
                  <w:sz w:val="24"/>
                </w:rPr>
                <w:delText>工业设计产业化（产品）数</w:delText>
              </w:r>
            </w:del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52" w:author="曾海燕" w:date="2020-12-01T08:57:00Z">
              <w:r>
                <w:rPr>
                  <w:sz w:val="24"/>
                </w:rPr>
                <w:delText>2021</w:delText>
              </w:r>
            </w:del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del w:id="453" w:author="曾海燕" w:date="2020-12-01T08:57:00Z">
              <w:r>
                <w:rPr>
                  <w:sz w:val="24"/>
                </w:rPr>
                <w:delText>2022</w:delText>
              </w:r>
            </w:del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del w:id="455" w:author="曾海燕" w:date="2020-12-01T08:57:00Z"/>
        </w:rPr>
      </w:pPr>
      <w:del w:id="454" w:author="曾海燕" w:date="2020-12-01T08:57:00Z">
        <w:r>
          <w:rPr>
            <w:sz w:val="24"/>
          </w:rPr>
        </w:r>
      </w:del>
    </w:p>
    <w:p>
      <w:pPr>
        <w:pStyle w:val="Normal"/>
        <w:jc w:val="center"/>
        <w:rPr>
          <w:rFonts w:ascii="楷体" w:hAnsi="楷体" w:eastAsia="楷体" w:cs="楷体"/>
          <w:sz w:val="24"/>
          <w:del w:id="457" w:author="曾海燕" w:date="2020-12-01T08:57:00Z"/>
        </w:rPr>
      </w:pPr>
      <w:del w:id="456" w:author="曾海燕" w:date="2020-12-01T08:57:00Z">
        <w:r>
          <w:rPr>
            <w:rFonts w:eastAsia="楷体" w:cs="楷体" w:ascii="楷体" w:hAnsi="楷体"/>
            <w:sz w:val="24"/>
          </w:rPr>
        </w:r>
      </w:del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del w:id="458" w:author="曾海燕" w:date="2020-12-01T08:57:00Z">
        <w:r>
          <w:rPr>
            <w:rFonts w:ascii="黑体;SimHei" w:hAnsi="黑体;SimHei" w:cs="黑体;SimHei" w:eastAsia="黑体;SimHei"/>
            <w:b/>
            <w:sz w:val="32"/>
          </w:rPr>
          <w:delText>工业设计中心情况（三）</w:delText>
        </w:r>
      </w:del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459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中心运营等有关情况</w:delText>
              </w:r>
            </w:del>
          </w:p>
        </w:tc>
      </w:tr>
      <w:tr>
        <w:trPr>
          <w:trHeight w:val="5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del w:id="463" w:author="曾海燕" w:date="2020-12-01T08:57:00Z"/>
              </w:rPr>
            </w:pPr>
            <w:del w:id="460" w:author="曾海燕" w:date="2020-12-01T08:57:00Z">
              <w:r>
                <w:rPr>
                  <w:rFonts w:cs="宋体;SimSun" w:ascii="宋体;SimSun" w:hAnsi="宋体;SimSun"/>
                  <w:sz w:val="24"/>
                </w:rPr>
                <w:delText xml:space="preserve">    </w:delText>
              </w:r>
            </w:del>
            <w:del w:id="461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中心组织体系、</w:delText>
              </w:r>
            </w:del>
            <w:del w:id="462" w:author="曾海燕" w:date="2020-12-01T08:57:00Z">
              <w:r>
                <w:rPr>
                  <w:sz w:val="24"/>
                </w:rPr>
                <w:delText>运营模式、产学研合作及专业人员培训等情况，以及开展工业设计宣传推广、提供公共服务的相关情况。</w:delText>
              </w:r>
            </w:del>
          </w:p>
          <w:p>
            <w:pPr>
              <w:pStyle w:val="Normal"/>
              <w:tabs>
                <w:tab w:val="clear" w:pos="420"/>
                <w:tab w:val="left" w:pos="1203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464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中心今后两年目标与规划情况</w:delText>
              </w:r>
            </w:del>
          </w:p>
        </w:tc>
      </w:tr>
      <w:tr>
        <w:trPr>
          <w:trHeight w:val="64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del w:id="465" w:author="曾海燕" w:date="2020-12-01T08:57:00Z">
              <w:r>
                <w:rPr>
                  <w:rFonts w:cs="宋体;SimSun" w:ascii="宋体;SimSun" w:hAnsi="宋体;SimSun"/>
                  <w:sz w:val="24"/>
                </w:rPr>
                <w:delText xml:space="preserve">    </w:delText>
              </w:r>
            </w:del>
            <w:del w:id="466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中心今后两年组织体系建设、</w:delText>
              </w:r>
            </w:del>
            <w:del w:id="467" w:author="曾海燕" w:date="2020-12-01T08:57:00Z">
              <w:r>
                <w:rPr>
                  <w:sz w:val="24"/>
                </w:rPr>
                <w:delText>运营模式创新、人才队伍建设等规划措施，预计产生的经济效益和社会效益等情况。</w:delText>
              </w:r>
            </w:del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del w:id="469" w:author="曾海燕" w:date="2020-12-01T08:57:00Z"/>
        </w:rPr>
      </w:pPr>
      <w:r>
        <w:br w:type="page"/>
      </w:r>
      <w:del w:id="468" w:author="曾海燕" w:date="2020-12-01T08:57:00Z">
        <w:r>
          <w:rPr>
            <w:rFonts w:ascii="黑体;SimHei" w:hAnsi="黑体;SimHei" w:cs="黑体;SimHei" w:eastAsia="黑体;SimHei"/>
            <w:b/>
            <w:sz w:val="32"/>
          </w:rPr>
          <w:delText>工业设计中心情况（四）</w:delText>
        </w:r>
      </w:del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470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工业设计团队带头人及主要成员情况</w:delText>
              </w:r>
            </w:del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471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基本情况</w:delText>
              </w:r>
            </w:del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del w:id="472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姓    名</w:delText>
              </w:r>
            </w:del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del w:id="473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性    别</w:delText>
              </w:r>
            </w:del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del w:id="474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出生年月</w:delText>
              </w:r>
            </w:del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del w:id="475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国    籍</w:delText>
              </w:r>
            </w:del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del w:id="476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公司职务</w:delText>
              </w:r>
            </w:del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del w:id="477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联系电话</w:delText>
              </w:r>
            </w:del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478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职称学历</w:delText>
              </w:r>
            </w:del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del w:id="479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专业职称</w:delText>
              </w:r>
            </w:del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del w:id="481" w:author="曾海燕" w:date="2020-12-01T08:57:00Z"/>
              </w:rPr>
            </w:pPr>
            <w:del w:id="480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学历、学位</w:delText>
              </w:r>
            </w:del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del w:id="482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（毕业院校及专业）</w:delText>
              </w:r>
            </w:del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del w:id="483" w:author="曾海燕" w:date="2020-12-01T08:57:00Z">
              <w:r>
                <w:rPr>
                  <w:rFonts w:ascii="黑体;SimHei" w:hAnsi="黑体;SimHei" w:cs="黑体;SimHei" w:eastAsia="黑体;SimHei"/>
                  <w:b/>
                  <w:sz w:val="24"/>
                </w:rPr>
                <w:delText>工作经历及成绩</w:delText>
              </w:r>
            </w:del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  <w:del w:id="485" w:author="曾海燕" w:date="2020-12-01T08:57:00Z"/>
              </w:rPr>
            </w:pPr>
            <w:del w:id="484" w:author="曾海燕" w:date="2020-12-01T08:57:00Z">
              <w:r>
                <w:rPr>
                  <w:rFonts w:eastAsia="黑体;SimHei" w:cs="宋体;SimSun" w:ascii="宋体;SimSun" w:hAnsi="宋体;SimSun"/>
                  <w:b/>
                  <w:sz w:val="24"/>
                </w:rPr>
              </w:r>
            </w:del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del w:id="486" w:author="曾海燕" w:date="2020-12-01T08:57:00Z">
              <w:r>
                <w:rPr>
                  <w:rFonts w:cs="宋体;SimSun" w:ascii="宋体;SimSun" w:hAnsi="宋体;SimSun"/>
                  <w:sz w:val="24"/>
                </w:rPr>
                <w:delText xml:space="preserve">    </w:delText>
              </w:r>
            </w:del>
            <w:del w:id="487" w:author="曾海燕" w:date="2020-12-01T08:57:00Z">
              <w:r>
                <w:rPr>
                  <w:rFonts w:ascii="宋体;SimSun" w:hAnsi="宋体;SimSun" w:cs="宋体;SimSun"/>
                  <w:sz w:val="24"/>
                </w:rPr>
                <w:delText>从事工业设计领域的主要工作经历和取得的成绩。</w:delText>
              </w:r>
            </w:del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  <w:del w:id="489" w:author="曾海燕" w:date="2020-12-01T08:57:00Z"/>
        </w:rPr>
      </w:pPr>
      <w:del w:id="488" w:author="曾海燕" w:date="2020-12-01T08:57:00Z">
        <w:r>
          <w:rPr>
            <w:rFonts w:eastAsia="仿宋" w:cs="仿宋" w:ascii="仿宋" w:hAnsi="仿宋"/>
            <w:sz w:val="24"/>
          </w:rPr>
        </w:r>
      </w:del>
    </w:p>
    <w:p>
      <w:pPr>
        <w:pStyle w:val="Normal"/>
        <w:jc w:val="left"/>
        <w:rPr>
          <w:rFonts w:ascii="仿宋" w:hAnsi="仿宋" w:eastAsia="仿宋" w:cs="仿宋"/>
          <w:szCs w:val="21"/>
          <w:del w:id="493" w:author="曾海燕" w:date="2020-12-01T08:57:00Z"/>
        </w:rPr>
      </w:pPr>
      <w:del w:id="490" w:author="曾海燕" w:date="2020-12-01T08:57:00Z">
        <w:r>
          <w:rPr>
            <w:rFonts w:ascii="仿宋" w:hAnsi="仿宋" w:cs="仿宋" w:eastAsia="仿宋"/>
            <w:szCs w:val="21"/>
          </w:rPr>
          <w:delText>注：本表由工业设计团队带头人及</w:delText>
        </w:r>
      </w:del>
      <w:del w:id="491" w:author="曾海燕" w:date="2020-12-01T08:57:00Z">
        <w:r>
          <w:rPr>
            <w:rFonts w:eastAsia="仿宋" w:cs="仿宋" w:ascii="仿宋" w:hAnsi="仿宋"/>
            <w:szCs w:val="21"/>
          </w:rPr>
          <w:delText>2-3</w:delText>
        </w:r>
      </w:del>
      <w:del w:id="492" w:author="曾海燕" w:date="2020-12-01T08:57:00Z">
        <w:r>
          <w:rPr>
            <w:rFonts w:ascii="仿宋" w:hAnsi="仿宋" w:cs="仿宋" w:eastAsia="仿宋"/>
            <w:szCs w:val="21"/>
          </w:rPr>
          <w:delText>位主要成员填写</w:delText>
        </w:r>
      </w:del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23:00Z</dcterms:created>
  <dc:creator>pc</dc:creator>
  <dc:description/>
  <dc:language>en-US</dc:language>
  <cp:lastModifiedBy>陈琼芬（非）</cp:lastModifiedBy>
  <cp:lastPrinted>2020-12-02T16:23:00Z</cp:lastPrinted>
  <dcterms:modified xsi:type="dcterms:W3CDTF">2020-12-02T08:23:00Z</dcterms:modified>
  <cp:revision>2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