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企业中层以上技术、管理岗位的范围界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企业中层及以上技术、管理岗位人才包括：企业研发、生产、测试、工艺、品管、工程、技术服务、供应链、营销、人事、财务、法务等部门负责人（经理、副经理、主任、副主任等），分管以上部门的公司副总经理、董事长助理、总经理助理；总工程师、副总工程师、技术总监、技术副总监，动漫游戏企业中的策划主管、美术主管、运维部主管、客户端组组长、支撑工具部经理等岗位；影视企业中项目制片、摄影、道具、美术、灯光指导等总负责人；聘用的董事长、职业总经理。从事对企业运营有重大影响的关键技术研发和新产品设计开发工作，并带领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以上研发人员的技术骨干，可视同担任中层以上技术岗位。对于按岗级确定工作级别的大型龙头企业，中等级别以上的可视同中层以上管理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层及以上技术、管理岗位人才不包括：担任任何岗位职务的主要股东或实际控制人（持有公司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及以上股权）；后勤保障、与主营业务无密切关联的行政管理岗位负责人；国企市管干部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eastAsia="宋体;SimSun"/>
      <w:b/>
      <w:bCs/>
      <w:color w:val="080808"/>
      <w:spacing w:val="20"/>
      <w:kern w:val="2"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29:00Z</dcterms:created>
  <dc:creator>微软用户</dc:creator>
  <dc:description/>
  <cp:keywords/>
  <dc:language>en-US</dc:language>
  <cp:lastModifiedBy>微软用户</cp:lastModifiedBy>
  <dcterms:modified xsi:type="dcterms:W3CDTF">2019-03-21T03:40:00Z</dcterms:modified>
  <cp:revision>4</cp:revision>
  <dc:subject/>
  <dc:title/>
</cp:coreProperties>
</file>